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azzetta Ufficiale N. 175 del 29 Luglio 2005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CRETO LEGISLATIVO 25 luglio 2005, n.151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uazione delle direttive 2002/95/CE, 2002/96/CE e 2003/108/CE, relative alla riduzione dell'uso di sostanze pericolose nelle apparecchiature elettriche ed elettroniche, nonche' allo smaltimento dei rifiu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IDENTE DELLA REPUBBLIC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</w:rPr>
      </w:pPr>
      <w:hyperlink r:id="rId2" w:tgtFrame="_blank">
        <w:r>
          <w:rPr>
            <w:rStyle w:val="InternetLink"/>
            <w:rFonts w:cs="Times New Roman" w:ascii="Times New Roman" w:hAnsi="Times New Roman"/>
            <w:sz w:val="24"/>
          </w:rPr>
          <w:t>pag. 5</w:t>
        </w:r>
      </w:hyperlink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na il seguente decreto legislativ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3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6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4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7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5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8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6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9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7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0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8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1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9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2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3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4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5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6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4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7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5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8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6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19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7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20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8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21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19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22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20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23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4"/>
        </w:rPr>
      </w:pPr>
      <w:hyperlink r:id="rId21" w:tgtFrame="_blank">
        <w:r>
          <w:rPr>
            <w:rStyle w:val="InternetLink"/>
            <w:rFonts w:cs="Times New Roman" w:ascii="Times New Roman" w:hAnsi="Times New Roman"/>
            <w:sz w:val="24"/>
          </w:rPr>
          <w:t>pag. 24</w:t>
        </w:r>
      </w:hyperlink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decreto, munito del sigillo dello Stato, sara'</w:t>
        <w:br/>
        <w:t>inserito nella Raccolta ufficiale degli atti normativi della</w:t>
        <w:br/>
        <w:t>Repubblica italiana. E' fatto obbligo a chiunque spetti di osservarlo</w:t>
        <w:br/>
        <w:t>e di farlo osserv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o a Roma, addi' 25 luglio 2005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AMPI</w:t>
        <w:br/>
        <w:t>Berlusconi, Presidente del Consiglio</w:t>
        <w:br/>
        <w:t>dei Ministri</w:t>
        <w:br/>
        <w:t>La Malfa, Ministro per le politiche</w:t>
        <w:br/>
        <w:t>comunitarie</w:t>
        <w:br/>
        <w:t>Matteoli, Ministro dell'ambiente e</w:t>
        <w:br/>
        <w:t>della tutela del territorio</w:t>
        <w:br/>
        <w:t>Fini, Ministro degli affari esteri</w:t>
        <w:br/>
        <w:t>Castelli, Ministro della giustizia</w:t>
        <w:br/>
        <w:t>Siniscalco, Ministro dell'economia e</w:t>
        <w:br/>
        <w:t>delle finanze</w:t>
        <w:br/>
        <w:t>Scajola, Ministro delle attivita'</w:t>
        <w:br/>
        <w:t>produttive</w:t>
        <w:br/>
        <w:t>Storace, Ministro della salute</w:t>
        <w:br/>
        <w:t>La Loggia, Ministro per gli affari</w:t>
        <w:br/>
        <w:t>region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, il Guardasigilli: Castel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Avvertenza:</w:t>
        <w:br/>
        <w:t>- Il testo delle note qui pubblicato e' stato redatto</w:t>
        <w:br/>
        <w:t>dall'amministrazione competente per materia, ai sensi</w:t>
        <w:br/>
        <w:t>dell'art. 10, comma 3 del testo unico delle disposizioni</w:t>
        <w:br/>
        <w:t>sulla promulgazione delle leggi, sull'emanazione dei</w:t>
        <w:br/>
        <w:t>decreti del Presidente della Repubblica e sulle</w:t>
        <w:br/>
        <w:t>pubblicazioni ufficiali della Repubblica italiana,</w:t>
        <w:br/>
        <w:t>approvato con decreto del Presidente della Repubblica</w:t>
        <w:br/>
        <w:t>28 dicembre 1985, n. 1092, al solo fine di facilitare la</w:t>
        <w:br/>
        <w:t>lettura delle disposizioni di legge alle quali e' operato</w:t>
        <w:br/>
        <w:t>il rinvio. Restano invariati il valore e l'efficacia degli</w:t>
        <w:br/>
        <w:t>atti legislativi qui trascritti.</w:t>
        <w:br/>
        <w:t>Per le direttive CEE vengono forniti gli estremi di</w:t>
        <w:br/>
        <w:t>pubblicazione nella Gazzetta Ufficiale delle Comunita'</w:t>
        <w:br/>
        <w:t>europee (GUCE).</w:t>
        <w:br/>
        <w:t>Note alle premesse:</w:t>
        <w:br/>
        <w:t>- L'art. 76 della Costituzione stabilisce che</w:t>
        <w:br/>
        <w:t>l'esercizio della funzione legislativa non puo' essere</w:t>
        <w:br/>
        <w:t>delegato al Governo se non con determinazione di principi e</w:t>
        <w:br/>
        <w:t>criteri direttivi e soltanto per tempo limitato e per</w:t>
        <w:br/>
        <w:t>oggetti definiti.</w:t>
        <w:br/>
        <w:t>- L'art. 87 della Costituzione conferisce, tra l'altro,</w:t>
        <w:br/>
        <w:t>al Presidente della Repubblica il potere di promulgare le</w:t>
        <w:br/>
        <w:t>leggi e di emanare i decreti aventi valore di legge ed i</w:t>
        <w:br/>
        <w:t>regolamenti.</w:t>
        <w:br/>
        <w:t>- Si riporta il testo dell'allegato B, della legge</w:t>
        <w:br/>
        <w:t>31 ottobre 2003, n. 306, recante: «Disposizioni per</w:t>
        <w:br/>
        <w:t>l'adempimento di obblighi derivanti dall'appartenenza</w:t>
        <w:br/>
        <w:t>dell'Italia alle Comunita' europee. Legge comunitaria</w:t>
        <w:br/>
        <w:t>2003»:</w:t>
        <w:br/>
        <w:t>Allegato B</w:t>
        <w:br/>
        <w:t>(art. 1, commi 1 e 3)</w:t>
        <w:br/>
        <w:t>96/61/CE del Consiglio, del 24 settembre 1996, sulla</w:t>
        <w:br/>
        <w:t>prevenzione e la riduzione integrate dell'inquinamento.</w:t>
        <w:br/>
        <w:t>1999/22/CE del Consiglio, del 29 marzo 1999, relativa</w:t>
        <w:br/>
        <w:t>alla custodia degli animati selvatici nei giardini</w:t>
        <w:br/>
        <w:t>zoologici.</w:t>
        <w:br/>
        <w:t>1999/63/CE del Consiglio, dei 21 giugno 1999, relativa</w:t>
        <w:br/>
        <w:t>all'accordo sull'organizzazione dell'orario di lavoro della</w:t>
        <w:br/>
        <w:t>gente di mare concluso dall'Associazione armatori della</w:t>
        <w:br/>
        <w:t>Comunita' europea (ECSA) e dalla Federazione dei sindacati</w:t>
        <w:br/>
        <w:t>dei trasportatori dell'Unione europea (FST).</w:t>
        <w:br/>
        <w:t>2000/60/CE del Parlamento europeo e del Consiglio, del</w:t>
        <w:br/>
        <w:t>23 ottobre 2000, che istituisce un quadro per l'azione</w:t>
        <w:br/>
        <w:t>comunitaria in materia di acque.</w:t>
        <w:br/>
        <w:t>2000/76/CE del Parlamento europeo e del Consiglio, del</w:t>
        <w:br/>
        <w:t>4 dicembre 2000, sull'incenerimento dei rifiuti.</w:t>
        <w:br/>
        <w:t>2000/79/CE del Consiglio, del 27 novembre 2000,</w:t>
        <w:br/>
        <w:t>relativa all'attuazione dell'accordo europeo</w:t>
        <w:br/>
        <w:t>sull'organizzazione dell'orario di lavoro del personale di</w:t>
        <w:br/>
        <w:t>volo nell'aviazione civile concluso da Association of</w:t>
        <w:br/>
        <w:t>European Airlines (AEA), European Transport</w:t>
        <w:br/>
        <w:t>Workers'Federation (ETF), European Cockpit Association</w:t>
        <w:br/>
        <w:t>(ECA), European Regions Airline Association (ERA) e</w:t>
        <w:br/>
        <w:t>International Air Carrier Association (IACA).</w:t>
        <w:br/>
        <w:t>2001/16/CE del Parlamento europeo e del Consiglio, del</w:t>
        <w:br/>
        <w:t>19 marzo 2001, relativa all'interoperabilita' del sistema</w:t>
        <w:br/>
        <w:t>ferroviario transeuropeo convenzionale.</w:t>
        <w:br/>
        <w:t>2001/86/CE del Consiglio, dell'8 ottobre 2001, che</w:t>
        <w:br/>
        <w:t>completa lo Statuto delIa Societa' europea per quanto</w:t>
        <w:br/>
        <w:t>riguarda il coinvolgimento dei lavoratori.</w:t>
        <w:br/>
        <w:t>2002/30/CE del Parlamento europeo e del Consiglio, del</w:t>
        <w:br/>
        <w:t>26 marzo 2002, che istituisce norme e procedure per</w:t>
        <w:br/>
        <w:t>l'introduzione di restrizioni operative ai fini del</w:t>
        <w:br/>
        <w:t>contenimento dei rumore negli aeroporti della Comunita'.</w:t>
        <w:br/>
        <w:t>2002/44/CE del Parlamento europeo e del Consiglio, deI</w:t>
        <w:br/>
        <w:t>25 giugno 2002, sulle prescrizioni minime di sicurezza e di</w:t>
        <w:br/>
        <w:t>salute relative all'esposizione dei lavoratori ai rischi</w:t>
        <w:br/>
        <w:t>derivanti dagli agenti fisici (vibrazioni) (sedicesima</w:t>
        <w:br/>
        <w:t>direttiva particolare ai sensi dell'art. 16, paragrafo 1,</w:t>
        <w:br/>
        <w:t>della direttiva 89/391/CEE).</w:t>
        <w:br/>
        <w:t>2002/49/CE del Parlamento europeo e del Consiglio, del</w:t>
        <w:br/>
        <w:t>25 giugno 2002, relativa alla determinazione e alla</w:t>
        <w:br/>
        <w:t>gestione del rumore ambientale.</w:t>
        <w:br/>
        <w:t>2002/58/CE del Parlamento europeo e del Consiglio, del</w:t>
        <w:br/>
        <w:t>12 luglio 2002, relativa al trattamento dei dati personali</w:t>
        <w:br/>
        <w:t>e alla tutela della vita privata nel settore delle</w:t>
        <w:br/>
        <w:t>comunicazioni elettroniche (direttiva relativa alla vita</w:t>
        <w:br/>
        <w:t>privata e alle comunicazioni elettroniche).</w:t>
        <w:br/>
        <w:t>2002/65/CE del Parlamento europeo e del Consiglio, del</w:t>
        <w:br/>
        <w:t>23 settembre 2002, concernente la commercializzazione a</w:t>
        <w:br/>
        <w:t>distanza di servizi finanziari ai consumatori e che</w:t>
        <w:br/>
        <w:t>modifica la direttiva 90/619/CEE del Consiglio e le</w:t>
        <w:br/>
        <w:t>direttive 97/7/CE e 98/27/CE.</w:t>
        <w:br/>
        <w:t>2002/73/CE del Parlamento europeo e del Consiglio, del</w:t>
        <w:br/>
        <w:t>23 settembre 2002, che modifica la direttiva 76/207/CEE del</w:t>
        <w:br/>
        <w:t>Consiglio relativa all'attuazione del principio della</w:t>
        <w:br/>
        <w:t>parita' di trattamento tra gli uomini e le donne per quanto</w:t>
        <w:br/>
        <w:t>riguarda l'accesso al lavoro, alla formazione e alla</w:t>
        <w:br/>
        <w:t>promozione professionali e le condizioni di lavoro.</w:t>
        <w:br/>
        <w:t>2002/74/CE del Parlamento europeo e del Consiglio, del</w:t>
        <w:br/>
        <w:t>23 settembre 2002, che modifica la direttiva 80/987/CEE del</w:t>
        <w:br/>
        <w:t>Consiglio concernente il ravvicinamento delle legislazioni</w:t>
        <w:br/>
        <w:t>degli Stati membri relative alla tutela dei lavoratori</w:t>
        <w:br/>
        <w:t>subordinati in caso di insolvenza del datore di lavoro.</w:t>
        <w:br/>
        <w:t>2002/84/CE del Parlamento europeo e del Consiglio, del</w:t>
        <w:br/>
        <w:t>5 novembre 2002, che modifica le direttive in materia di</w:t>
        <w:br/>
        <w:t>sicurezza marittima e di prevenzione dell'inquinamento</w:t>
        <w:br/>
        <w:t>provocato dalle navi.</w:t>
        <w:br/>
        <w:t>2002/87/CE del Parlamento europeo e del Consiglio, del</w:t>
        <w:br/>
        <w:t>16 dicembre 2002, relativa alla vigilanza supplementare</w:t>
        <w:br/>
        <w:t>sugli enti creditizi, sulle imprese di assicurazione e</w:t>
        <w:br/>
        <w:t>sulle imprese di investimento appartenenti ad un</w:t>
        <w:br/>
        <w:t>conglomerato finanziario e che modifica le direttive</w:t>
        <w:br/>
        <w:t>73/239/CEE, 79/267/CEE, 92/49/CEE, 92/96/CEE, 93/6/CEE e</w:t>
        <w:br/>
        <w:t>93/22/CEE del Consiglio e le direttive 98/78/CE e</w:t>
        <w:br/>
        <w:t>2000/12/CE del Parlamento europeo e del Consiglio.</w:t>
        <w:br/>
        <w:t>2002/89/CE del Consiglio, del 28 novembre 2002, che</w:t>
        <w:br/>
        <w:t>modifica la direttiva 2000/29/CE concernente le misure di</w:t>
        <w:br/>
        <w:t>protezione contro l'introduzione nella Comunita' di</w:t>
        <w:br/>
        <w:t>organismi nocivi ai vegetali o ai prodotti vegetali e</w:t>
        <w:br/>
        <w:t>contro la loro diffusione nella Comunita'.</w:t>
        <w:br/>
        <w:t>2002/90/CE del Consiglio, del 28 novembre 2002, volta a</w:t>
        <w:br/>
        <w:t>definire il favoreggiamento dell'ingresso, del transito e</w:t>
        <w:br/>
        <w:t>del soggiorno illegali.</w:t>
        <w:br/>
        <w:t>2002/92/CE del Parlamento europeo e del Consiglio, del</w:t>
        <w:br/>
        <w:t>9 dicembre 2002, sulla intermediazione assicurativa.</w:t>
        <w:br/>
        <w:t>2002/95/CE del Parlamento europeo e del Consiglio, del</w:t>
        <w:br/>
        <w:t>27 gennaio 2003, sulla restrizione dell'uso di determinate</w:t>
        <w:br/>
        <w:t>sostanze pericolose nelle apparecchiature elettriche ed</w:t>
        <w:br/>
        <w:t>elettroniche.</w:t>
        <w:br/>
        <w:t>2002/96/CE del Parlamento europeo e del Consiglio, del</w:t>
        <w:br/>
        <w:t>27 gennaio 2003, sui rifiuti di apparecchiature elettriche</w:t>
        <w:br/>
        <w:t>ed elettroniche (RAEE).</w:t>
        <w:br/>
        <w:t>2003/04/CE del Parlamento europeo e del Consiglio, del</w:t>
        <w:br/>
        <w:t>28 gennaio 2003, sull'accesso del pubblico all'informazione</w:t>
        <w:br/>
        <w:t>ambientale e che abroga la direttiva 90/313/CEE del</w:t>
        <w:br/>
        <w:t>Consiglio, del 7 giugno 1990.</w:t>
        <w:br/>
        <w:t>2003/06/CE del Parlamento europeo e del Consiglio, del</w:t>
        <w:br/>
        <w:t>28 gennaio 2003, relativa all'abuso di informazioni</w:t>
        <w:br/>
        <w:t>privilegiate e alla manipolazione del mercato (abusi di</w:t>
        <w:br/>
        <w:t>mercato).</w:t>
        <w:br/>
        <w:t>2003/17/CE del Parlamento europeo e del Consiglio, del</w:t>
        <w:br/>
        <w:t>3 marzo 2003, che modifica la direttiva 98/70/CE relativa</w:t>
        <w:br/>
        <w:t>alla qualita' della benzina e dei combustibile diesel.</w:t>
        <w:br/>
        <w:t>2003/24/CE del Parlamento europeo e del Consiglio, del</w:t>
        <w:br/>
        <w:t>14 aprile 2003, che modifica la direttiva 98/18/CE del</w:t>
        <w:br/>
        <w:t>Consiglio, del 17 marzo 1998, relativa alle disposizioni e</w:t>
        <w:br/>
        <w:t>norme di sicurezza per le navi da passeggeri.</w:t>
        <w:br/>
        <w:t>2003/25/CE del Parlamento europeo e del Consiglio, del</w:t>
        <w:br/>
        <w:t>14 aprile 2003, concernente requisiti specifici di</w:t>
        <w:br/>
        <w:t>stabilita' per le navi ro/ro da passeggeri.</w:t>
        <w:br/>
        <w:t>2003/33/CE del Parlamento europeo e del Consiglio, del</w:t>
        <w:br/>
        <w:t>26 maggio 2003, sul ravvicinamento delle disposizioni</w:t>
        <w:br/>
        <w:t>legislative, regolamentari e amministrative degli Stati</w:t>
        <w:br/>
        <w:t>membri in materia di pubblicita' e di sponsorizzazione a</w:t>
        <w:br/>
        <w:t>favore dei prodotti del tabacco.</w:t>
        <w:br/>
        <w:t>2003/43/CE del Consiglio, del 26 maggio 2003, recante</w:t>
        <w:br/>
        <w:t>modifica della direttiva 88/407/CEE che stabilisce le</w:t>
        <w:br/>
        <w:t>esigenze di polizia sanitaria applicabili agli scambi</w:t>
        <w:br/>
        <w:t>intracomunitari e alle importazioni di sperma di animali</w:t>
        <w:br/>
        <w:t>della specie bovina.</w:t>
        <w:br/>
        <w:t>2003/44/CE del Parlamento europeo e del Consiglio, del</w:t>
        <w:br/>
        <w:t>16 giugno 2003, che modifica la direttiva 94/25/CE sul</w:t>
        <w:br/>
        <w:t>ravvicinamento delle disposizioni legislative,</w:t>
        <w:br/>
        <w:t>regolamentari e amministrative degli Stati membri</w:t>
        <w:br/>
        <w:t>riguardanti le imbarcazioni da diporto.</w:t>
        <w:br/>
        <w:t>2003/50/CE del Consiglio, dell'11 giugno 2003, che</w:t>
        <w:br/>
        <w:t>modifica la direttiva 91/68/CEE per quanto riguarda il</w:t>
        <w:br/>
        <w:t>rafforzamento dei controlli sui movimenti di ovini e</w:t>
        <w:br/>
        <w:t>caprini.</w:t>
        <w:br/>
        <w:t>- La direttiva 2002/95/CE e' pubblicata in GUCE n. L.</w:t>
        <w:br/>
        <w:t>37 del 13 febbraio 2003.</w:t>
        <w:br/>
        <w:t>- La direttiva 2002/96/CE e' pubblicata in GUCE n. L.</w:t>
        <w:br/>
        <w:t>37 del 13 febbraio 2003.</w:t>
        <w:br/>
        <w:t>- La direttiva 2003/108/CE e' pubblicata in G.U.U.E. n.</w:t>
        <w:br/>
        <w:t>L. 345 del 31 dicembre 2003.</w:t>
        <w:br/>
        <w:t>- La decisione della Commissione dell'11 marzo 2004, n.</w:t>
        <w:br/>
        <w:t>249, e' pubblicata in G.U.U.E. n. L. 78 del 16 marzo 2004.</w:t>
        <w:br/>
        <w:t>- Il decreto legislativo 5 febbraio 1997, n. 22, reca:</w:t>
        <w:br/>
        <w:t>«Attuazione della direttiva 91/156/CEE sui rifiuti della</w:t>
        <w:br/>
        <w:t>direttiva 91/689/CEE sui rifiuti pericolosi e della</w:t>
        <w:br/>
        <w:t>direttiva 94/62/CE sugli imballaggi e sui rifiuti di</w:t>
        <w:br/>
        <w:t>imballaggio.</w:t>
        <w:br/>
        <w:t>- Il decreto legislativo 22 maggio 1999, n. 185, reca:</w:t>
        <w:br/>
        <w:t>«Attuazione della direttiva 97/7/CE relativa alla</w:t>
        <w:br/>
        <w:t>protezione dei consumatori in materia di contratti a</w:t>
        <w:br/>
        <w:t>distanza».</w:t>
        <w:br/>
        <w:t>- Il decreto del Ministro dell'ambiente del 5 febbraio</w:t>
        <w:br/>
        <w:t>1998, reca: «Individuazione dei rifiuti non pericolosi</w:t>
        <w:br/>
        <w:t>sottoposti alle procedure semplificate di recupero ai sensi</w:t>
        <w:br/>
        <w:t>degli articoli 31 e 33 del decreto legislativo 5 febbraio</w:t>
        <w:br/>
        <w:t>1997, n. 22».</w:t>
        <w:br/>
        <w:t>- Si riporta il testo dell'art. 8 del decreto</w:t>
        <w:br/>
        <w:t>legislativo 28 agosto 1997, n. 281, recante «Definizione ed</w:t>
        <w:br/>
        <w:t>ampliamento delle attribuzioni della Conferenza permanente</w:t>
        <w:br/>
        <w:t>per i rapporti tra lo Stato, le regioni e le province</w:t>
        <w:br/>
        <w:t>autonome di Trento e Bolzano ed unificazione, per le</w:t>
        <w:br/>
        <w:t>materie ed i compiti di interesse comune delle regioni,</w:t>
        <w:br/>
        <w:t>delle province e dei comuni, con la Conferenza Stato-citta'</w:t>
        <w:br/>
        <w:t>ed autonomie locali»:</w:t>
        <w:br/>
        <w:t>«Art. 8 (Conferenza Stato-citta' ed autonomie locali e</w:t>
        <w:br/>
        <w:t>Conferenza unificata). - 1. La Conferenza Stato-citta' ed</w:t>
        <w:br/>
        <w:t>autonomie locali e' unificata per le materie ed i compiti</w:t>
        <w:br/>
        <w:t>di interesse comune delle regioni, delle province, dei</w:t>
        <w:br/>
        <w:t>comuni e delle comunita' montane, con la Conferenza</w:t>
        <w:br/>
        <w:t>Stato-regioni.</w:t>
        <w:br/>
        <w:t>2. La Conferenza Stato-citta' ed autonomie locali e'</w:t>
        <w:br/>
        <w:t>presieduta dal Presidente del Consiglio dei Ministri o, per</w:t>
        <w:br/>
        <w:t>sua delega, dal Ministro dell'interno o dal Ministro per</w:t>
        <w:br/>
        <w:t>gli affari regionali; ne fanno parte altresi' il Ministro</w:t>
        <w:br/>
        <w:t>del tesoro e del bilancio e della programmazione economica,</w:t>
        <w:br/>
        <w:t>il Ministro delle finanze, il Ministro dei lavori pubblici,</w:t>
        <w:br/>
        <w:t>il Ministro della sanita', il presidente dell'Associazione</w:t>
        <w:br/>
        <w:t>nazionale dei comuni d'italia - ANCI, il presidente</w:t>
        <w:br/>
        <w:t>dell'Unione province d'Italia - UPI ed il presidente</w:t>
        <w:br/>
        <w:t>dell'Unione nazionale comuni, comunita' ed enti montani -</w:t>
        <w:br/>
        <w:t>UNCEM. Ne fanno parte inoltre quattordici sindaci designati</w:t>
        <w:br/>
        <w:t>dall'ANCI e sei presidenti di provincia designati dall'UPI.</w:t>
        <w:br/>
        <w:t>Dei quattordici sindaci designati dall'ANCI cinque</w:t>
        <w:br/>
        <w:t>rappresentano le citta' individuate dall'art. 17 della</w:t>
        <w:br/>
        <w:t>legge 8 giugno 1990, n. 142. Alle riunioni possono essere</w:t>
        <w:br/>
        <w:t>invitati altri membri del Governo, nonche' rappresentanti</w:t>
        <w:br/>
        <w:t>di amministrazioni statali, locali o di enti pubblici.</w:t>
        <w:br/>
        <w:t>3. La Conferenza Stato-citta' ed autonomie locali e'</w:t>
        <w:br/>
        <w:t>convocata almeno ogni tre mesi, e comunque in tutti i casi</w:t>
        <w:br/>
        <w:t>il presidente ne ravvisi la necessita' o qualora ne faccia</w:t>
        <w:br/>
        <w:t>richiesta il presidente dell'ANCI, dell'UN o dell'UNCEM.</w:t>
        <w:br/>
        <w:t>4. La Conferenza unificata di cui al comma 1 e'</w:t>
        <w:br/>
        <w:t>convocata dal Presidente del Consiglio dei Ministri. Le</w:t>
        <w:br/>
        <w:t>sedute sono presiedute dal Presidente del Consiglio dei</w:t>
        <w:br/>
        <w:t>Ministri o, su sua delega, dal Ministro per gli affari</w:t>
        <w:br/>
        <w:t>regionali o, se tale incarico non e' conferito, dal</w:t>
        <w:br/>
        <w:t>Ministro dell'interno.».</w:t>
        <w:br/>
        <w:t>Note all'art. 3:</w:t>
        <w:br/>
        <w:t>- Gli articoli 6, comma 1, lettera a), 27, 28, 31, 33,</w:t>
        <w:br/>
        <w:t>e gli allegati C e B, del decreto legislativo 5 febbraio</w:t>
        <w:br/>
        <w:t>1997, n. 22, citato nelle premesse, cosi' recitano:</w:t>
        <w:br/>
        <w:t>«Art. 6 (Definizioni). - 1. Ai fini del presente</w:t>
        <w:br/>
        <w:t>decreto si intende per:</w:t>
        <w:br/>
        <w:t>a) rifiuto: qualsiasi sostanza od oggetto che rientra</w:t>
        <w:br/>
        <w:t>nelle categorie riportate nell'allegato A e di cui il</w:t>
        <w:br/>
        <w:t>detentore si disfi o abbia deciso o abbia l'obbligo di</w:t>
        <w:br/>
        <w:t>disfarsi;</w:t>
        <w:br/>
        <w:t>omissis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Allegato C</w:t>
        <w:br/>
        <w:t>[Previsto dall'art. 6, comma 1, lettera h]</w:t>
        <w:br/>
        <w:t>Operazioni di recupero</w:t>
        <w:br/>
        <w:t>N.B. Il presente allegato intende elencare le operazioni di recupero</w:t>
        <w:br/>
        <w:t>come avvengono nella pratica. Ai sensi dell'art. 2, i rifiuti devono</w:t>
        <w:br/>
        <w:t>essere recuperati senza pericolo per la salute dell'uomo e senza</w:t>
        <w:br/>
        <w:t>usare procedimenti o metodi che possano recare pregiudizio</w:t>
        <w:br/>
        <w:t>all'ambiente.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|Utilizzazione principale come combustibile o come altro mezz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 1|per produrre energi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 2|Rigenerazione/recupero di solvent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Riciclo/recupero delle sostanze organiche non utilizzate come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solventi (comprese le operazioni di compostaggio e altre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 3|trasformazioni biologiche)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 4|Riciclo/recupero dei metalli o dei composti metallic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 5|Riciclo/recupero di altre Sostanze inorganiche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 6|Rigenerazione degli acidi o delle bas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 7|Recupero dei prodotti che servono a captare gli inquinant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 8|Recupero dei prodotti provenienti dai catalizzator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 9|Rigenerazione o altri reimpieghi degli ol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Spandimento sul suolo a beneficio dell'agricoltura 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10|dell'ecologi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Utilizzazione di rifiuti ottenuti da una delle operazion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11|indicate da R 1 a R 10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Scambio di rifiuti per sottoporli ad una delle operazion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12|indicate da R 1 a R 11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Messa in riserva di rifiuti per sottoporli a una delle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operazioni indicate nei punti da R 1 a R 12 (escluso il deposit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temporaneo, prima della raccolta, nel luogo in cui son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 13|prodotti)   Allegato B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Previsto dall'art. 5, comma 6)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perazioni di smaltiment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.B. Il presente allegato intende elencare le operazioni d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maltimento come avvengono nella pratica. Ai sensi dell'art. 2, 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rifiuti devono essere smaltiti senza pericolo per la salute dell'uom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e senza usare procedimenti o metodi che possano recare pregiudizi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ll'ambiente.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 1|Deposito sul o nel suolo (ad es. discarica)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Trattamento in ambiente terrestre (ad es. biodegradazione d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 2|rifiuti liquidi o fanghi nei suoli)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Iniezioni in profondita' (ad es. iniezioni dei rifiuti pompabil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 3|in pozzi, in cupole saline o faglie geologiche naturali)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Lagunaggio (ad es. scarico di rifiuti liquidi o di fanghi in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 4|pozzi, stagni o lagune, ecc.)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Messa in discarica specialmente allestita (ad es.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sistematizzazione in alveoli stagni separati, ricoperti 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 5|isolati gli uni dagli altri e dall'ambiente)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Scarico dei rifiuti solidi nell'ambiente idrico eccett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 6|l'immersione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 7|Immersione, compreso il seppellimento nel sottosuolo marin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Trattamento biologico non specificato altrove nel presente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allegato, che dia origine a composti o a miscugli che vengono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eliminati secondo uno dei procedimenti elencati nei punti da D1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 8|a D12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Trattamento fisico-chimico non specificato altrove nel presente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allegato che dia origine a composti o a miscugli eliminat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secondo uno dei procedimenti elencati nei punti da D1 a Dl2 (ad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 9|es. evaporazione, essiccazione, calcinazione, ecc.)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10|Incenerimento a terr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11|lncenerimento in mare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Deposito permanente (ad es. sistemazione di contenitori in un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12|miniera, ecc.)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Raggruppamento preliminare prima di una delle operazioni di cu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13|ai punti da D1 a Dl2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Ricondizionamento preliminare prima di una delle operazioni d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14|cui ai punti da D1 a Dl3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Deposito preliminare prima di una delle operazioni di cui ai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|punti da D1 a D14 (escluso il deposito temporaneo, prima della</w:t>
      </w:r>
    </w:p>
    <w:p>
      <w:pPr>
        <w:pStyle w:val="Preformattato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15|raccolta, nel luogo in cui sono prodotti).}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Art. 27 (Approvazione del progetto e autorizzazione</w:t>
        <w:br/>
        <w:t>alla realizzazione degli impianti di smaltimento e di</w:t>
        <w:br/>
        <w:t>recupero dei rifiuti). - 1. I soggetti che intendono</w:t>
        <w:br/>
        <w:t>realizzare nuovi impianti di smaltimento o di recupero di</w:t>
        <w:br/>
        <w:t>rifiuti, anche pericolosi, devono presentare apposita</w:t>
        <w:br/>
        <w:t>domanda alla regione competente per territorio, allegando</w:t>
        <w:br/>
        <w:t>il progetto definitivo dell'impianto e la documentazione</w:t>
        <w:br/>
        <w:t>tecnica prevista per la realizzazione del progetto stesso</w:t>
        <w:br/>
        <w:t>dalle disposizioni vigenti in materia urbanistica, di</w:t>
        <w:br/>
        <w:t>tutela ambientale, di salute e di sicurezza sul lavoro, e</w:t>
        <w:br/>
        <w:t>di igiene pubblica. Ove l'impianto debba essere sottoposto</w:t>
        <w:br/>
        <w:t>alla procedura di valutazione di impatto ambientale statale</w:t>
        <w:br/>
        <w:t>ai sensi della normativa vigente, alla domanda e' altresi'</w:t>
        <w:br/>
        <w:t>allegata la comunicazione del progetto all'autorita'</w:t>
        <w:br/>
        <w:t>competente ai predetti fini ed il termine di cui al comma 3</w:t>
        <w:br/>
        <w:t>resta sospeso fino all'acquisizione della pronuncia sulla</w:t>
        <w:br/>
        <w:t>compatibilita' ambientale ai sensi dell'art. 6, comma 4,</w:t>
        <w:br/>
        <w:t>della legge 8 luglio 1986, n. 349, e successive modifiche</w:t>
        <w:br/>
        <w:t>ed integrazioni.</w:t>
        <w:br/>
        <w:t>2. Entro trenta giorni dal ricevimento della domanda di</w:t>
        <w:br/>
        <w:t>cui al comma 1, la regione nomina un responsabile del</w:t>
        <w:br/>
        <w:t>procedimento e convoca una apposita conferenza cui</w:t>
        <w:br/>
        <w:t>partecipano i responsabili degli uffici regionali</w:t>
        <w:br/>
        <w:t>competenti, e i rappresentanti degli enti locali</w:t>
        <w:br/>
        <w:t>interessati. Alla conferenza e' invitato a partecipare</w:t>
        <w:br/>
        <w:t>anche il richiedente l'autorizzazione o un suo</w:t>
        <w:br/>
        <w:t>rappresentante al fine di acquisire informazioni e</w:t>
        <w:br/>
        <w:t>chiarimenti.</w:t>
        <w:br/>
        <w:t>3. Entro novanta giorni dalla sua convocazione, la</w:t>
        <w:br/>
        <w:t>conferenza:</w:t>
        <w:br/>
        <w:t>a) procede alla valutazione dei progetti;</w:t>
        <w:br/>
        <w:t>b) acquisisce e valuta tutti gli elementi relativi</w:t>
        <w:br/>
        <w:t>alla compatibilita' del progetto con le esigenze ambientali</w:t>
        <w:br/>
        <w:t>e territoriali;</w:t>
        <w:br/>
        <w:t>c) acquisisce, ove previsto dalla normativa vigente,</w:t>
        <w:br/>
        <w:t>la valutazione di compatibilita' ambientale;</w:t>
        <w:br/>
        <w:t>d) trasmette le proprie conclusioni con i relativi</w:t>
        <w:br/>
        <w:t>atti alla giunta regionale.</w:t>
        <w:br/>
        <w:t>4. Per l'istruttoria tecnica della domanda la regione</w:t>
        <w:br/>
        <w:t>puo' avvalersi degli organismi individuati ai sensi del</w:t>
        <w:br/>
        <w:t>decreto-legge 4 dicembre 1993, n. 496, convertito, con</w:t>
        <w:br/>
        <w:t>modificazioni, dalla legge 21 gennaio 1994, n. 61.</w:t>
        <w:br/>
        <w:t>5. Entro trenta giorni dal ricevimento delle</w:t>
        <w:br/>
        <w:t>conclusioni della conferenza, e sulla base delle risultanze</w:t>
        <w:br/>
        <w:t>della stessa, la Giunta regionale approva il progetto e</w:t>
        <w:br/>
        <w:t>autorizza la realizzazione dell'impianto. L'approvazione</w:t>
        <w:br/>
        <w:t>sostituisce ad ogni effetto visti, pareri, autorizzazioni e</w:t>
        <w:br/>
        <w:t>concessioni di organi regionali, provinciali e comunali.</w:t>
        <w:br/>
        <w:t>L'approvazione stessa costituisce, ove occorra, variante</w:t>
        <w:br/>
        <w:t>allo strumento urbanistico comunale, e comporta la</w:t>
        <w:br/>
        <w:t>dichiarazione di pubblica utilita', urgenza ed</w:t>
        <w:br/>
        <w:t>indifferibilita' dei lavori.</w:t>
        <w:br/>
        <w:t>6. Nel caso in cui il progetto approvato riguardi aree</w:t>
        <w:br/>
        <w:t>vincolate ai sensi della legge 29 giugno 1939, n. 1497, e</w:t>
        <w:br/>
        <w:t>del decreto-legge 27 giugno 1985, n. 312, convertito, con</w:t>
        <w:br/>
        <w:t>modificazioni, dalla legge 8 agosto 1985, n. 431, si</w:t>
        <w:br/>
        <w:t>applicano le disposizioni di cui al comma 9 dell'art. 82</w:t>
        <w:br/>
        <w:t>del decreto del Presidente della Repubblica 24 luglio 1977,</w:t>
        <w:br/>
        <w:t>n. 616, come modificato dal decreto-legge 27 giugno 1985,</w:t>
        <w:br/>
        <w:t>n. 312, convertito, con modificazioni, dalla legge 8 agosto</w:t>
        <w:br/>
        <w:t>1985, n. 431.</w:t>
        <w:br/>
        <w:t>7. Le regioni emanano le norme necessarie per</w:t>
        <w:br/>
        <w:t>disciplinare l'intervento sostitutivo in caso di mancato</w:t>
        <w:br/>
        <w:t>rispetto del termine complessivo di cui ai commi 2, 3 e 5.</w:t>
        <w:br/>
        <w:t>8. Le procedure di cui al presente articolo si</w:t>
        <w:br/>
        <w:t>applicano anche per la realizzazione di varianti</w:t>
        <w:br/>
        <w:t>sostanziali in corso di esercizio, che comportano modifiche</w:t>
        <w:br/>
        <w:t>a seguito delle quali gli impianti non sono piu' conformi</w:t>
        <w:br/>
        <w:t>all'autorizzazione rilasciata.</w:t>
        <w:br/>
        <w:t>9. Contestualmente alla domanda di cui al comma 1 puo'</w:t>
        <w:br/>
        <w:t>essere presentata domanda di autorizzazione all'esercizio</w:t>
        <w:br/>
        <w:t>delle operazioni di smaltimento e di recupero di cui</w:t>
        <w:br/>
        <w:t>all'art. 28. In tal caso la regione autorizza le operazioni</w:t>
        <w:br/>
        <w:t>di smaltimento e di recupero contestualmente all'adozione</w:t>
        <w:br/>
        <w:t>del provvedimento che autorizza la realizzazione</w:t>
        <w:br/>
        <w:t>dell'impianto.».</w:t>
        <w:br/>
        <w:t>«Art. 28 (Autorizzazione all'esercizio delle operazioni</w:t>
        <w:br/>
        <w:t>di smaltimento e recupero). - 1. L'esercizio delle</w:t>
        <w:br/>
        <w:t>operazioni di smaltimento e di recupero dei rifiuti e'</w:t>
        <w:br/>
        <w:t>autorizzato dalla regione competente per territorio entro</w:t>
        <w:br/>
        <w:t>novanta giorni dalla presentazione della relativa istanza</w:t>
        <w:br/>
        <w:t>da parte dell'interessato. L'autorizzazione individua le</w:t>
        <w:br/>
        <w:t>condizioni e le prescrizioni necessarie per garantire</w:t>
        <w:br/>
        <w:t>l'attuazione dei principi di cui all'art. 2, ed in</w:t>
        <w:br/>
        <w:t>particolare:</w:t>
        <w:br/>
        <w:t>a) i tipi ed i quantitativi di rifiuti da smaltire o</w:t>
        <w:br/>
        <w:t>da recuperare;</w:t>
        <w:br/>
        <w:t>b) i requisiti tecnici, con particolare riferimento</w:t>
        <w:br/>
        <w:t>alla compatibilita' del sito, alle attrezzature utilizzate,</w:t>
        <w:br/>
        <w:t>ai tipi ed ai quantitativi massimi di rifiuti ed alla</w:t>
        <w:br/>
        <w:t>conformita' dell'impianto al progetto approvato;</w:t>
        <w:br/>
        <w:t>c) le precauzioni da prendere in materia di sicurezza</w:t>
        <w:br/>
        <w:t>ed igiene ambientale;</w:t>
        <w:br/>
        <w:t>d) il luogo di smaltimento;</w:t>
        <w:br/>
        <w:t>e) il metodo di trattamento e di recupero;</w:t>
        <w:br/>
        <w:t>f) i limiti di emissione in atmosfera, che per i</w:t>
        <w:br/>
        <w:t>processi di trattamento termico dei rifiuti, anche</w:t>
        <w:br/>
        <w:t>accompagnati da recupero energetico, non possono essere</w:t>
        <w:br/>
        <w:t>meno restrittivi di quelli fissati per gli impianti di</w:t>
        <w:br/>
        <w:t>incenerimento dalle direttive comunitarie 89/369/CEE del</w:t>
        <w:br/>
        <w:t>Consiglio dell'8 giugno 1989, 89/429/CEE del Consiglio del</w:t>
        <w:br/>
        <w:t>21 giugno 1989, 94/67/CE del Consiglio del 16 dicembre</w:t>
        <w:br/>
        <w:t>1994, e successive modifiche ed integrazioni;</w:t>
        <w:br/>
        <w:t>g) le prescrizioni per le operazioni di messa in</w:t>
        <w:br/>
        <w:t>sicurezza, chiusura dell'impianto e ripristino del sito;</w:t>
        <w:br/>
        <w:t>h) le garanzie finanziarie;</w:t>
        <w:br/>
        <w:t>i) l'idoneita' del soggetto richiedente.</w:t>
        <w:br/>
        <w:t>2. (Comma abrogato dall'art. 17, del decreto</w:t>
        <w:br/>
        <w:t>legislativo 13 gennaio 2003, n. 36).</w:t>
        <w:br/>
        <w:t>3. L'autorizzazione di cui al comma 1 e' concessa per</w:t>
        <w:br/>
        <w:t>un periodo di cinque anni ed e' rinnovabile. A tale fine,</w:t>
        <w:br/>
        <w:t>entro centottanta giorni dalla scadenza</w:t>
        <w:br/>
        <w:t>dell'autorizzazione, deve essere presentata apposita</w:t>
        <w:br/>
        <w:t>domanda alla regione che decide prima della scadenza</w:t>
        <w:br/>
        <w:t>dell'autorizzazione stessa.</w:t>
        <w:br/>
        <w:t>4. Quando a seguito di controlli successivi</w:t>
        <w:br/>
        <w:t>all'avviamento degli impianti questi non risultino conformi</w:t>
        <w:br/>
        <w:t>all'autorizzazione di cui all'art. 27, ovvero non siano</w:t>
        <w:br/>
        <w:t>soddisfatte le condizioni e le prescrizioni contenute</w:t>
        <w:br/>
        <w:t>nell'atto di autorizzazione all'esercizio delle operazioni</w:t>
        <w:br/>
        <w:t>di cui al comma 1, quest'ultima e' sospesa, previa diffida,</w:t>
        <w:br/>
        <w:t>per un periodo massimo di dodici mesi. Decorso tale termine</w:t>
        <w:br/>
        <w:t>senza che il titolare abbia provveduto a rendere</w:t>
        <w:br/>
        <w:t>quest'ultimo conforme all'autorizzazione, l'autorizzazione</w:t>
        <w:br/>
        <w:t>stessa e' revocata.</w:t>
        <w:br/>
        <w:t>5. Fatti salvi l'obbligo della tenuta dei registri di</w:t>
        <w:br/>
        <w:t>carico e scarico da parte dei soggetti di cui all'art. 12,</w:t>
        <w:br/>
        <w:t>ed il divieto di miscelazione, le disposizioni del presente</w:t>
        <w:br/>
        <w:t>articolo non si applicano al deposito temporaneo effettuato</w:t>
        <w:br/>
        <w:t>nel rispetto delle condizioni stabilite dall'art. 6, comma</w:t>
        <w:br/>
        <w:t>1, lettera m).</w:t>
        <w:br/>
        <w:t>6. Il controllo e l'autorizzazione delle operazioni di</w:t>
        <w:br/>
        <w:t>carico, scarico, trasbordo, deposito e maneggio di rifiuti</w:t>
        <w:br/>
        <w:t>in aree portuali sono disciplinati dalle specifiche</w:t>
        <w:br/>
        <w:t>disposizioni di cui alla legge 28 gennaio 1994, n. 84.</w:t>
        <w:br/>
        <w:t>L'autorizzazione delle operazioni di imbarco e di sbarco</w:t>
        <w:br/>
        <w:t>non puo' essere rilasciata se il richiedente non dimostra</w:t>
        <w:br/>
        <w:t>di avere ottemperato agli adempimenti di cui all'art. 16,</w:t>
        <w:br/>
        <w:t>nel caso di trasporto transfrontaliero di rifiuti.</w:t>
        <w:br/>
        <w:t>7. Gli impianti mobili di smaltimento o di recupero, ad</w:t>
        <w:br/>
        <w:t>esclusione della sola riduzione volumetrica, sono</w:t>
        <w:br/>
        <w:t>autorizzati, in via definitiva dalla regione ove</w:t>
        <w:br/>
        <w:t>l'interessato ha la sede legale o la societa' straniera</w:t>
        <w:br/>
        <w:t>proprietaria dell'impianto ha la sede di rappresentanza.</w:t>
        <w:br/>
        <w:t>Per lo svolgimento delle singole campagne di attivita' sul</w:t>
        <w:br/>
        <w:t>territorio nazionale l'interessato, almeno sessanta giorni</w:t>
        <w:br/>
        <w:t>prima dell'installazione dell'impianto, deve comunicare</w:t>
        <w:br/>
        <w:t>alla regione nel cui territorio si trova il sito prescelto</w:t>
        <w:br/>
        <w:t>le specifiche dettagliate relative alla campagna di</w:t>
        <w:br/>
        <w:t>attivita', allegando l'autorizzazione di cui al comma 1 e</w:t>
        <w:br/>
        <w:t>l'iscrizione all'Albo nazionale delle imprese di gestione</w:t>
        <w:br/>
        <w:t>dei rifiuti, nonche' l'ulteriore documentazione richiesta.</w:t>
        <w:br/>
        <w:t>La regione puo' adottare prescrizioni integrative oppure</w:t>
        <w:br/>
        <w:t>puo' vietare l'attivita' con provvedimento motivato qualora</w:t>
        <w:br/>
        <w:t>lo svolgimento della stessa nello specifico sito non sia</w:t>
        <w:br/>
        <w:t>compatibile con la tutela dell'ambiente o della salute</w:t>
        <w:br/>
        <w:t>pubblica.».</w:t>
        <w:br/>
        <w:t>«Art. 31 (Determinazione delle attivita' e delle</w:t>
        <w:br/>
        <w:t>caratteristiche dei rifiuti per l'ammissione alle procedure</w:t>
        <w:br/>
        <w:t>semplificate). - 1. Le procedure semplificate devono</w:t>
        <w:br/>
        <w:t>comunque garantire un elevato livello di protezione</w:t>
        <w:br/>
        <w:t>ambientale e controlli efficaci.</w:t>
        <w:br/>
        <w:t>2. Con decreti del Ministro dell'ambiente, di concerto</w:t>
        <w:br/>
        <w:t>con i Ministri dell'industria, del commercio e</w:t>
        <w:br/>
        <w:t>dell'artigianato e della sanita', e, per i rifiuti agricoli</w:t>
        <w:br/>
        <w:t>e le attivita' che danno vita ai fertilizzanti, di concerto</w:t>
        <w:br/>
        <w:t>con il Ministro delle risorse agricole, alimentari e</w:t>
        <w:br/>
        <w:t>forestali, sono adottate per ciascun tipo di attivita' le</w:t>
        <w:br/>
        <w:t>norme, che fissano i tipi e le quantita' di rifiuti, e le</w:t>
        <w:br/>
        <w:t>condizioni in base alle quali le attivita' di smaltimento</w:t>
        <w:br/>
        <w:t>di rifiuti non pericolosi effettuate dai produttori nei</w:t>
        <w:br/>
        <w:t>luoghi di produzione degli stessi e le attivita' di</w:t>
        <w:br/>
        <w:t>recupero di cui all'allegato C sono sottoposte alle</w:t>
        <w:br/>
        <w:t>procedure semplificate di cui agli articoli 32 e 33. Con la</w:t>
        <w:br/>
        <w:t>medesima procedura si provvede all'aggiornamento delle</w:t>
        <w:br/>
        <w:t>predette norme tecniche e condizioni.</w:t>
        <w:br/>
        <w:t>3. Le norme e le condizioni di cui al comma 2 sono</w:t>
        <w:br/>
        <w:t>individuate entro centottanta giorni dalla data di entrata</w:t>
        <w:br/>
        <w:t>in vigore del presente decreto e devono garantire che i</w:t>
        <w:br/>
        <w:t>tipi o le quantita' di rifiuti ed i procedimenti e metodi</w:t>
        <w:br/>
        <w:t>di smaltimento o di recupero siano tali da non costituire</w:t>
        <w:br/>
        <w:t>un pericolo per la salute dell'uomo e da non recare</w:t>
        <w:br/>
        <w:t>pregiudizio all'ambiente. In particolare per accedere alle</w:t>
        <w:br/>
        <w:t>procedure semplificate le attivita' di trattamento termico</w:t>
        <w:br/>
        <w:t>e di recupero energetico devono, inoltre, rispettare le</w:t>
        <w:br/>
        <w:t>seguenti condizioni:</w:t>
        <w:br/>
        <w:t>a) siano utilizzati combustibili da rifiuti urbani</w:t>
        <w:br/>
        <w:t>oppure rifiuti speciali individuati per frazioni omogenee;</w:t>
        <w:br/>
        <w:t>b) i limiti di emissione non siano meno restrittivi</w:t>
        <w:br/>
        <w:t>di quelli stabiliti per gli impianti di incenerimento dei</w:t>
        <w:br/>
        <w:t>rifiuti dalle direttive comunitarie 89/369/CEE del</w:t>
        <w:br/>
        <w:t>Consiglio dell'8 giugno 1989, 89/429/CEE del Consiglio del</w:t>
        <w:br/>
        <w:t>21 giugno 1989, 94/67/CE del Consiglio del 16 dicembre</w:t>
        <w:br/>
        <w:t>1994, e successive modifiche ed integrazioni, e dal decreto</w:t>
        <w:br/>
        <w:t>del Ministro dell'ambiente 16 gennaio 1995, pubblicato nel</w:t>
        <w:br/>
        <w:t>supplemento ordinario alla Gazzetta Ufficiale 30 gennaio</w:t>
        <w:br/>
        <w:t>1995, n. 24. Le prescrizioni tecniche riportate all'art. 6,</w:t>
        <w:br/>
        <w:t>comma 2, della direttiva 94/67/CE del Consiglio del</w:t>
        <w:br/>
        <w:t>16 dicembre 1994 si applicano anche agli impianti termici</w:t>
        <w:br/>
        <w:t>produttivi che utilizzano per la combustione comunque</w:t>
        <w:br/>
        <w:t>rifiuti pericolosi;</w:t>
        <w:br/>
        <w:t>c) sia garantita la produzione di una quota minima di</w:t>
        <w:br/>
        <w:t>trasformazione del potere calorifico dei rifiuti in energia</w:t>
        <w:br/>
        <w:t>utile calcolata su base annuale.</w:t>
        <w:br/>
        <w:t>4. La emanazione delle norme e delle condizioni di cui</w:t>
        <w:br/>
        <w:t>al comma 2 deve riguardare, in primo luogo, i rifiuti</w:t>
        <w:br/>
        <w:t>indicati nella lista verde di cui all'allegato II del</w:t>
        <w:br/>
        <w:t>regolamento CEE n. 259/93, e successive modifiche ed</w:t>
        <w:br/>
        <w:t>integrazioni.</w:t>
        <w:br/>
        <w:t>5. Per la tenuta dei registri di cui agli articoli 32,</w:t>
        <w:br/>
        <w:t>comma 3, e 33 comma 3, e l'effettuazione dei controlli</w:t>
        <w:br/>
        <w:t>periodici, l'interessato e' tenuto a versare alla provincia</w:t>
        <w:br/>
        <w:t>un diritto di iscrizione annuale determinato in relazione</w:t>
        <w:br/>
        <w:t>alla natura dell'attivita' con decreto del Ministro</w:t>
        <w:br/>
        <w:t>dell'ambiente, di concerto con i Ministri dell'industria,</w:t>
        <w:br/>
        <w:t>del commercio e dell'artigianato e del tesoro.</w:t>
        <w:br/>
        <w:t>6. La costruzione di impianti che recuperano rifiuti</w:t>
        <w:br/>
        <w:t>nel rispetto delle condizioni, delle prescrizioni e delle</w:t>
        <w:br/>
        <w:t>norme tecniche di cui ai commi 2 e 3 e' disciplinata dal</w:t>
        <w:br/>
        <w:t>decreto del Presidente della Repubblica 24 maggio 1988, n.</w:t>
        <w:br/>
        <w:t>203, e dalle altre disposizioni che regolano la costruzione</w:t>
        <w:br/>
        <w:t>di impianti industriali. L'autorizzazione all'esercizio nei</w:t>
        <w:br/>
        <w:t>predetti impianti di operazioni di recupero di rifiuti non</w:t>
        <w:br/>
        <w:t>individuati ai sensi del presente articolo resta comunque</w:t>
        <w:br/>
        <w:t>sottoposta alle disposizioni di cui agli articoli 27 e 28.</w:t>
        <w:br/>
        <w:t>7. Alle denunce e alle domande disciplinate dal</w:t>
        <w:br/>
        <w:t>presente Capo si applicano, in quanto compatibili, le</w:t>
        <w:br/>
        <w:t>disposizioni di cui al decreto del Presidente della</w:t>
        <w:br/>
        <w:t>Repubblica 26 aprile 1992, n. 300, e successive modifiche</w:t>
        <w:br/>
        <w:t>ed integrazioni. Si applicano, altresi', le disposizioni di</w:t>
        <w:br/>
        <w:t>cui all'art. 21 della legge 7 agosto 1990, n. 241».</w:t>
        <w:br/>
        <w:t>«Art. 33 ( Operazioni di recupero). - 1. A condizione</w:t>
        <w:br/>
        <w:t>che siano rispettate le norme tecniche e le prescrizioni</w:t>
        <w:br/>
        <w:t>specifiche adottate ai sensi dei commi 1, 2 e 3 dell'art.</w:t>
        <w:br/>
        <w:t>31, l'esercizio delle operazioni di recupero dei rifiuti</w:t>
        <w:br/>
        <w:t>possono essere intraprese decorsi novanta giorni dalla</w:t>
        <w:br/>
        <w:t>comunicazione di inizio di attivita' alla provincia</w:t>
        <w:br/>
        <w:t>territorialmente competente.</w:t>
        <w:br/>
        <w:t>2. Le condizioni e le norme tecniche di cui al comma 1,</w:t>
        <w:br/>
        <w:t>in relazione a ciascun tipo di attivita', prevedono in</w:t>
        <w:br/>
        <w:t>particolare:</w:t>
        <w:br/>
        <w:t>a) per i rifiuti non pericolosi:</w:t>
        <w:br/>
        <w:t>1) le quantita' massime impiegabili;</w:t>
        <w:br/>
        <w:t>2) la provenienza, i tipi e le caratteristiche dei</w:t>
        <w:br/>
        <w:t>rifiuti utilizzabili nonche' le condizioni specifiche quali</w:t>
        <w:br/>
        <w:t>le attivita' medesime sono sottoposte alla disciplina</w:t>
        <w:br/>
        <w:t>prevista dal presente articolo;</w:t>
        <w:br/>
        <w:t>3) le prescrizioni necessarie per assicurare che,</w:t>
        <w:br/>
        <w:t>in relazione ai tipi o alle quantita' dei rifiuti ed ai</w:t>
        <w:br/>
        <w:t>metodi di recupero, i rifiuti stessi siano recuperati senza</w:t>
        <w:br/>
        <w:t>pericolo per la salute dell'uomo e senza usare procedimenti</w:t>
        <w:br/>
        <w:t>o metodi che potrebbero recare pregiudizio all'ambiente;</w:t>
        <w:br/>
        <w:t>b) per i rifiuti pericolosi:</w:t>
        <w:br/>
        <w:t>1) le quantita' massime impiegabili;</w:t>
        <w:br/>
        <w:t>2) provenienza, i tipi e caratteristiche dei</w:t>
        <w:br/>
        <w:t>rifiuti;</w:t>
        <w:br/>
        <w:t>3) le condizioni specifiche riferite ai valori</w:t>
        <w:br/>
        <w:t>limite di sostanze pericolose contenute nei rifiuti, ai</w:t>
        <w:br/>
        <w:t>valori limite di emissione per ogni tipo di rifiuto ed al</w:t>
        <w:br/>
        <w:t>tipo di attivita' e di impianto utilizzato, anche in</w:t>
        <w:br/>
        <w:t>relazione alle altre emissioni presenti in sito;</w:t>
        <w:br/>
        <w:t>4) altri requisiti necessari per effettuare forme</w:t>
        <w:br/>
        <w:t>diverse di recupero;</w:t>
        <w:br/>
        <w:t>5) le prescrizioni necessarie per assicurare che,</w:t>
        <w:br/>
        <w:t>in relazione al tipo ed alle quantita' di sostanze</w:t>
        <w:br/>
        <w:t>pericolose contenute nei rifiuti ed ai metodi di recupero,</w:t>
        <w:br/>
        <w:t>i rifiuti stessi siano recuperati senza pericolo per la</w:t>
        <w:br/>
        <w:t>salute dell'uomo e senza usare procedimenti e metodi che</w:t>
        <w:br/>
        <w:t>potrebbero recare pregiudizio all'ambiente.</w:t>
        <w:br/>
        <w:t>La provincia iscrive in un apposito registro le imprese</w:t>
        <w:br/>
        <w:t>che effettuano la comunicazione di inizio di attivita' ed</w:t>
        <w:br/>
        <w:t>entro il termine di cui al comrna 1 verifica d'ufficio la</w:t>
        <w:br/>
        <w:t>sussistenza dei presupposti e dei requisiti richiesti. A</w:t>
        <w:br/>
        <w:t>tal fine alla comunicazione di inizio di attivita' e'</w:t>
        <w:br/>
        <w:t>allegata una relazione dalla quale deve risultare:</w:t>
        <w:br/>
        <w:t>a) il rispetto delle norme tecniche e delle</w:t>
        <w:br/>
        <w:t>condizioni specifiche di cui al comma 1;</w:t>
        <w:br/>
        <w:t>b) il possesso dei requisiti soggettivi richiesti per</w:t>
        <w:br/>
        <w:t>la gestione dei rifiuti;</w:t>
        <w:br/>
        <w:t>c) le attivita' di recupero che si intendono</w:t>
        <w:br/>
        <w:t>svolgere;</w:t>
        <w:br/>
        <w:t>d) stabilimento, capacita' di recupero e ciclo di</w:t>
        <w:br/>
        <w:t>trattamento o di combustione nel quale i rifiuti stessi</w:t>
        <w:br/>
        <w:t>sono destinati ad essere recuperati;</w:t>
        <w:br/>
        <w:t>e) le caratteristiche merceologiche dei prodotti</w:t>
        <w:br/>
        <w:t>derivanti dai cicli di recupero.</w:t>
        <w:br/>
        <w:t>4. Qualora la provincia accerti il mancato rispetto</w:t>
        <w:br/>
        <w:t>delle norme tecniche e delle condizioni di cui al comma 1</w:t>
        <w:br/>
        <w:t>dispone con provvedimento motivato il divieto di inizio</w:t>
        <w:br/>
        <w:t>ovvero di prosecuzione dell'attivita', salvo che</w:t>
        <w:br/>
        <w:t>l'interessato non provveda a conformare alla normativa</w:t>
        <w:br/>
        <w:t>vigente dette attivita' ed i suoi effetti entro il termine</w:t>
        <w:br/>
        <w:t>prefissato dall'amministrazione.</w:t>
        <w:br/>
        <w:t>5. La comunicazione di cui al comma 1 deve essere</w:t>
        <w:br/>
        <w:t>rinnovata ogni cinque anni e comunque in caso di modifica</w:t>
        <w:br/>
        <w:t>sostanziale delle operazioni di recupero.</w:t>
        <w:br/>
        <w:t>6. Sino all'adozione delle norme tecniche e delle</w:t>
        <w:br/>
        <w:t>condizioni di cui al comma 1 e comunque non oltre</w:t>
        <w:br/>
        <w:t>quarantacinque giorni dal termine del periodo di</w:t>
        <w:br/>
        <w:t>sospensione previsto dall'art. 9 della direttiva 83/189/CEE</w:t>
        <w:br/>
        <w:t>e dall'art. 3 della direttiva 91/689/CEE le procedure di</w:t>
        <w:br/>
        <w:t>cui ai commi 1 e 2 si applicano a chiunque effettui</w:t>
        <w:br/>
        <w:t>operazioni di recupero dei rifiuti elencati rispettivamente</w:t>
        <w:br/>
        <w:t>nell'allegato 3 al decreto ministeriale 5 settembre 1994</w:t>
        <w:br/>
        <w:t>del Ministro dell'ambiente, pubblicato nel supplemento</w:t>
        <w:br/>
        <w:t>ordinario n. 126 alla Gazzetta Ufficiale 10 settembre 1994,</w:t>
        <w:br/>
        <w:t>n. 212, e nell'allegato 1 al decreto ministeriale 16</w:t>
        <w:br/>
        <w:t>gennaio 1995 del Ministro dell'ambiente, pubblicato nel</w:t>
        <w:br/>
        <w:t>supplemento ordinario alla Gazzetta Ufficiale 30 gennaio</w:t>
        <w:br/>
        <w:t>1995, n. 24, nel rispetto delle prescrizioni ivi contenute;</w:t>
        <w:br/>
        <w:t>a tal fine si considerano valide ed efficaci le</w:t>
        <w:br/>
        <w:t>comunicazioni gia' effettuate alla data di entrata in</w:t>
        <w:br/>
        <w:t>vigore del presente decreto. Le comunicazioni effettuate</w:t>
        <w:br/>
        <w:t>dopo la data di entrata in vigore del presente decreto sono</w:t>
        <w:br/>
        <w:t>valide ed efficaci solo se a tale data la costruzione</w:t>
        <w:br/>
        <w:t>dell'impianto, ove richiesto dal tipo di attivita' di</w:t>
        <w:br/>
        <w:t>recupero, era stata gia' ultimata.</w:t>
        <w:br/>
        <w:t>7. La procedura semplificata di cui al presente</w:t>
        <w:br/>
        <w:t>articolo sostituisce, limitatamente alle variazioni</w:t>
        <w:br/>
        <w:t>qualitative e quantitative delle emissioni determinate dai</w:t>
        <w:br/>
        <w:t>rifiuti individuati, dalle norme tecniche di cui al comma 1</w:t>
        <w:br/>
        <w:t>che gia' fissano i limiti di emissione in relazione alle</w:t>
        <w:br/>
        <w:t>attivita' di recupero degli stessi l'autorizzazione di cui</w:t>
        <w:br/>
        <w:t>all'art. 15, lettera a) del decreto del Presidente della</w:t>
        <w:br/>
        <w:t>Repubblica 24 maggio 1988, n. 203.</w:t>
        <w:br/>
        <w:t>8. Le disposizioni semplificate del presente articolo</w:t>
        <w:br/>
        <w:t>non si applicano alle attivita' di recupero dei rifiuti</w:t>
        <w:br/>
        <w:t>urbani, ad eccezione:</w:t>
        <w:br/>
        <w:t>a) delle attivita' di riciclaggio e di recupero di</w:t>
        <w:br/>
        <w:t>materia prima e di produzione di compost di qualita' dai</w:t>
        <w:br/>
        <w:t>rifiuti provenienti da raccolta differenziata;</w:t>
        <w:br/>
        <w:t>b) delle attivita' di trattamento dei rifiuti urbani</w:t>
        <w:br/>
        <w:t>per ottenere combustibile da rifiuto effettuate nel</w:t>
        <w:br/>
        <w:t>rispetto delle norme tecniche di cui al comma 1;</w:t>
        <w:br/>
        <w:t>c) [dell'impiego di combustibile da rifiuto nel</w:t>
        <w:br/>
        <w:t>rispetto delle specifiche norme tecniche adottate ai sensi</w:t>
        <w:br/>
        <w:t>del comma 1, che stabiliscono in particolare la</w:t>
        <w:br/>
        <w:t>composizione merceologica e le caratteristiche qualitative</w:t>
        <w:br/>
        <w:t>del combustibile da rifiuto ai sensi della lettera p)</w:t>
        <w:br/>
        <w:t>dell'art. 6].</w:t>
        <w:br/>
        <w:t>9. Fermi restando il rispetto dei limiti di emissione</w:t>
        <w:br/>
        <w:t>in atmosfera di cui all'art. 31, comma 3, e dei limiti</w:t>
        <w:br/>
        <w:t>delle altre emissioni inquinanti stabilite da disposizioni</w:t>
        <w:br/>
        <w:t>vigenti nonche' fatta salva l'osservanza degli altri</w:t>
        <w:br/>
        <w:t>vincoli a tutela dei profili sanitari e ambientali, entro</w:t>
        <w:br/>
        <w:t>sessanta giorni dalla data di entrata in vigore del</w:t>
        <w:br/>
        <w:t>presente decreto legislativo, il Ministro dell'industria,</w:t>
        <w:br/>
        <w:t>del commercio e dell'artigianato, di concerto con il</w:t>
        <w:br/>
        <w:t>Ministro dell'ambiente determina modalita', condizioni e</w:t>
        <w:br/>
        <w:t>misure relative alla concessione di incentivi finanziari</w:t>
        <w:br/>
        <w:t>previsti da disposizioni legislative all'utilizzazione dei</w:t>
        <w:br/>
        <w:t>rifiuti come combustibile per produrre energia elettrica,</w:t>
        <w:br/>
        <w:t>tenuto anche conto del prevalente interesse pubblico al</w:t>
        <w:br/>
        <w:t>recupero energetico nelle centrali elettriche di rifiuti</w:t>
        <w:br/>
        <w:t>urbani sottoposti a preventive operazioni di trattamento</w:t>
        <w:br/>
        <w:t>finalizzate alla produzione di combustibile da rifiuti.</w:t>
        <w:br/>
        <w:t>10. I rifiuti non pericolosi individuati con apposite</w:t>
        <w:br/>
        <w:t>norme tecniche ai sensi del comma 1 che vengono utilizzati</w:t>
        <w:br/>
        <w:t>in operazioni non comprese tra quelle di cui all'allegato C</w:t>
        <w:br/>
        <w:t>sono sottoposti unicamente alle disposizioni di cui agli</w:t>
        <w:br/>
        <w:t>articoli 10 comma 3, 11, 12, e 15, nonche' alle relative</w:t>
        <w:br/>
        <w:t>norme sanzionatorie.</w:t>
        <w:br/>
        <w:t>11. Alle attivita' di cui ai commi precedenti si</w:t>
        <w:br/>
        <w:t>applicano integralmente le norme ordinarie per lo</w:t>
        <w:br/>
        <w:t>smaltimento qualora i rifiuti non vengano destinati in modo</w:t>
        <w:br/>
        <w:t>effettivo ed oggettivo al recupero.</w:t>
        <w:br/>
        <w:t>12. Le condizioni e le norme tecniche relative ai</w:t>
        <w:br/>
        <w:t>rifiuti pericolosi di cui al comma 1 sono comunicate alla</w:t>
        <w:br/>
        <w:t>Commissione dell'Unione europea tre mesi prima della loro</w:t>
        <w:br/>
        <w:t>entrata in vigore.</w:t>
        <w:br/>
        <w:t>12-bis. Le operazioni di messa in riserva dei rifiuti</w:t>
        <w:br/>
        <w:t>pericolosi individuati ai sensi del presente articolo sono</w:t>
        <w:br/>
        <w:t>sottoposte alle procedure semplificate di comunicazione di</w:t>
        <w:br/>
        <w:t>inizio di attivita' solo se effettuate presso l'impianto</w:t>
        <w:br/>
        <w:t>dove avvengono le operazioni di riciclaggio e di recupero</w:t>
        <w:br/>
        <w:t>previste ai punti da Ri a R9 dell'allegato C.</w:t>
        <w:br/>
        <w:t>12-ter. Fatto salvo quanto previsto dal comma 12-bis le</w:t>
        <w:br/>
        <w:t>norme tecniche di cui ai commi 1, 2 e 3 stabiliscono le</w:t>
        <w:br/>
        <w:t>caratteristiche impiantistiche dei centri di messa in</w:t>
        <w:br/>
        <w:t>riserva non localizzati presso gli impianti dove sono</w:t>
        <w:br/>
        <w:t>effettuate le operazioni di riciclaggio e di recupero</w:t>
        <w:br/>
        <w:t>individuate ai punti da R1 a R9, nonche' le modalita' di</w:t>
        <w:br/>
        <w:t>stoccaggio e i termini massimi entro i quali i rifiuti</w:t>
        <w:br/>
        <w:t>devono essere avviati alle predette operazioni.».</w:t>
        <w:br/>
        <w:t>Note all'art. 8:</w:t>
        <w:br/>
        <w:t>- Gli articoli 2, comma 2, e 30 del decreto legislativo</w:t>
        <w:br/>
        <w:t>n. 22 del 1997, citato nelle premesse, cosi' recitano:</w:t>
        <w:br/>
        <w:t>«Art. 2 (Finalita). (Omissis).</w:t>
        <w:br/>
        <w:t>2. I rifiuti devono essere recuperati o smaltiti senza</w:t>
        <w:br/>
        <w:t>pericolo per la salute dell'uomo e senza usare procedimenti</w:t>
        <w:br/>
        <w:t>o metodi che potrebbero recare pregiudizio all'ambiente e,</w:t>
        <w:br/>
        <w:t>in particolare:</w:t>
        <w:br/>
        <w:t>(omissis).».</w:t>
        <w:br/>
        <w:t>«Art. 30 (Imprese sottoposte ad iscrizione). - 1.</w:t>
        <w:br/>
        <w:t>L'Albo nazionale delle imprese esercenti servizi di</w:t>
        <w:br/>
        <w:t>smaltimento dei rifiuti istituito ai sensi dell'art. 10 del</w:t>
        <w:br/>
        <w:t>decreto-legge 31 agosto 1987, n. 361, convertito, con</w:t>
        <w:br/>
        <w:t>modificazioni, dalla legge 29 ottobre 1987, n. 441, assume</w:t>
        <w:br/>
        <w:t>la denominazione di Albo nazionale delle imprese che</w:t>
        <w:br/>
        <w:t>effettuano la gestione dei rifiuti, di seguito denominato</w:t>
        <w:br/>
        <w:t>Albo, ed e' articolato in un comitato nazionale, con sede</w:t>
        <w:br/>
        <w:t>presso il Ministero dell'ambiente, ed in Sezioni regionali,</w:t>
        <w:br/>
        <w:t>istituite presso le Camere di commercio, industria,</w:t>
        <w:br/>
        <w:t>artigianato e agricoltura dei capoluoghi di' regione. I</w:t>
        <w:br/>
        <w:t>componenti del Comitato nazionale e delle Sezioni regionali</w:t>
        <w:br/>
        <w:t>durano in carica cinque anni.</w:t>
        <w:br/>
        <w:t>2. Il Comitato nazionale dell'Albo ha potere</w:t>
        <w:br/>
        <w:t>deliberante ed e' composto da quindici membri esperti nella</w:t>
        <w:br/>
        <w:t>materia nominati con decreto del Ministro dell'ambiente, di</w:t>
        <w:br/>
        <w:t>concerto con il Ministro dell'industria, del commercio e</w:t>
        <w:br/>
        <w:t>dell'artigianato, e designati rispettivamente:</w:t>
        <w:br/>
        <w:t>a) due dal Ministro dell'ambiente, di cui uno con</w:t>
        <w:br/>
        <w:t>funzioni di presidente;</w:t>
        <w:br/>
        <w:t>b) uno dal Ministro dell'industria, del commercio e</w:t>
        <w:br/>
        <w:t>dell'artigianato, con funzioni di vicepresidente;</w:t>
        <w:br/>
        <w:t>c) uno dal Ministro della sanita';</w:t>
        <w:br/>
        <w:t>d) uno dal Ministro dei trasporti e della</w:t>
        <w:br/>
        <w:t>navigazione;</w:t>
        <w:br/>
        <w:t>e) tre dalle regioni;</w:t>
        <w:br/>
        <w:t>f) uno dell'Unione italiana delle Camere di</w:t>
        <w:br/>
        <w:t>commercio;</w:t>
        <w:br/>
        <w:t>g) sei dalle categorie economiche, di cui due delle</w:t>
        <w:br/>
        <w:t>categorie degli autotrasportatori.</w:t>
        <w:br/>
        <w:t>3. Le Sezioni regionali dell'Albo sono istituite con</w:t>
        <w:br/>
        <w:t>decreto del Ministro dell'ambiente da emanarsi entro</w:t>
        <w:br/>
        <w:t>centoventi giorni dalla data di entrata in vigore del</w:t>
        <w:br/>
        <w:t>presente decreto e sono composte:</w:t>
        <w:br/>
        <w:t>a) dal presidente della Camera di commercio o da un</w:t>
        <w:br/>
        <w:t>membro del Consiglio camerale all'uopo designato, con</w:t>
        <w:br/>
        <w:t>funzioni di presidente;</w:t>
        <w:br/>
        <w:t>b) da un funzionario o dirigente esperto in</w:t>
        <w:br/>
        <w:t>rappresentanza della giunta regionale con funzioni di</w:t>
        <w:br/>
        <w:t>vicepresidente;</w:t>
        <w:br/>
        <w:t>c) da un funzionario o dirigente esperto in</w:t>
        <w:br/>
        <w:t>rappresentanza delle province designato dall'Unione</w:t>
        <w:br/>
        <w:t>regionale delle province;</w:t>
        <w:br/>
        <w:t>d) da un esperto designato dal Ministro</w:t>
        <w:br/>
        <w:t>dell'ambiente.</w:t>
        <w:br/>
        <w:t>4. Le imprese che svolgono attivita' di raccolta e</w:t>
        <w:br/>
        <w:t>trasporto di rifiuti non pericolosi prodotti da terzi e le</w:t>
        <w:br/>
        <w:t>imprese che raccolgono e trasportano rifiuti pericolosi,</w:t>
        <w:br/>
        <w:t>esclusi i trasporti di rifiuti pericolosi che non eccedano</w:t>
        <w:br/>
        <w:t>la quantita' di trenta chilogrammi al giorno o di trenta</w:t>
        <w:br/>
        <w:t>litri al giorno effettuati dal produttore degli stessi</w:t>
        <w:br/>
        <w:t>rifiuti, nonche' le imprese che intendono effettuare</w:t>
        <w:br/>
        <w:t>attivita' di bonifica dei siti, di bonifica dei beni</w:t>
        <w:br/>
        <w:t>contenenti amianto, di commercio ed intermediazione dei</w:t>
        <w:br/>
        <w:t>rifiuti, di gestione di impianti di smaltimento e di</w:t>
        <w:br/>
        <w:t>recupero di titolarita' di terzi, e di gestione di impianti</w:t>
        <w:br/>
        <w:t>mobili di smaltimento e di recupero di rifiuti, devono</w:t>
        <w:br/>
        <w:t>essere iscritte all'Albo. L'iscrizione deve essere</w:t>
        <w:br/>
        <w:t>rinnovata ogni cinque anni e sostituisce l'autorizzazione</w:t>
        <w:br/>
        <w:t>all'esercizio delle attivita' di raccolta, di trasporto, di</w:t>
        <w:br/>
        <w:t>commercio e di intermediazione dei rifiuti; per le altre</w:t>
        <w:br/>
        <w:t>attivita' l'iscrizione abilita alla gestione degli impianti</w:t>
        <w:br/>
        <w:t>il cui esercizio sia stato autorizzato ai sensi del</w:t>
        <w:br/>
        <w:t>presente decreto.</w:t>
        <w:br/>
        <w:t>5. L'iscrizione di cui al comma 4 ed i provvedimenti di</w:t>
        <w:br/>
        <w:t>sospensione, di revoca, di decadenza e di annullamento</w:t>
        <w:br/>
        <w:t>dell'iscrizione, nonche', dal 1° gennaio 1998,</w:t>
        <w:br/>
        <w:t>l'accettazione delle garanzie finanziarie sono deliberati</w:t>
        <w:br/>
        <w:t>dalla sezione regionale dell'Albo della regione ove ha sede</w:t>
        <w:br/>
        <w:t>legale l'interessato, in conformita' alla normativa vigente</w:t>
        <w:br/>
        <w:t>ed alle direttive emesse dal Comitato nazionale.</w:t>
        <w:br/>
        <w:t>6. Con decreti del Ministro dell'ambiente, di concerto</w:t>
        <w:br/>
        <w:t>con i Ministri dell'industria, del commercio e</w:t>
        <w:br/>
        <w:t>dell'artigianato, dei trasporti e della navigazione e del</w:t>
        <w:br/>
        <w:t>tesoro, da adottarsi entro novanta giorni dalla data di</w:t>
        <w:br/>
        <w:t>entrata in vigore del presente decreto, sono definite le</w:t>
        <w:br/>
        <w:t>attribuzioni e le modalita' organizzative dell'Albo,</w:t>
        <w:br/>
        <w:t>nonche' i requisiti, i termini, le modalita' ed i' diritti</w:t>
        <w:br/>
        <w:t>d'iscrizione, le modalita' e gli importi delle garanzie</w:t>
        <w:br/>
        <w:t>finanziarie, che devono essere prestate a favore dello</w:t>
        <w:br/>
        <w:t>Stato dalle imprese di cui al comma 4, in conformita' ai</w:t>
        <w:br/>
        <w:t>seguenti principi:</w:t>
        <w:br/>
        <w:t>a) individuazione di requisiti univoci per</w:t>
        <w:br/>
        <w:t>l'iscrizione, al fine di semplificare le procedure;</w:t>
        <w:br/>
        <w:t>b) coordinamento con la vigente normativa</w:t>
        <w:br/>
        <w:t>sull'autotrasporto, in coerenza con la finalita' di cui</w:t>
        <w:br/>
        <w:t>alla lettera a);</w:t>
        <w:br/>
        <w:t>c) trattamento uniforme dei componenti delle Sezioni</w:t>
        <w:br/>
        <w:t>regionali, per garantire l'efficienza operativa;</w:t>
        <w:br/>
        <w:t>d) effettiva copertura delle spese attraverso i</w:t>
        <w:br/>
        <w:t>diritti di segreteria e i diritti annuali d'iscrizione.</w:t>
        <w:br/>
        <w:t>7. In attesa dell'emanazione dei decreti, di cui ai</w:t>
        <w:br/>
        <w:t>commi 2 e 3 continuano ad operare, rispettivamente, il</w:t>
        <w:br/>
        <w:t>Comitato nazionale e le Sezioni regionali dell'Albo</w:t>
        <w:br/>
        <w:t>nazionale delle imprese esercenti servizi di smaltimento</w:t>
        <w:br/>
        <w:t>dei rifiuti di cui all'art. 1 del decreto-legge 31 agosto</w:t>
        <w:br/>
        <w:t>1987, n. 361, convertito, con modificazioni, dalla legge</w:t>
        <w:br/>
        <w:t>29 ottobre 1987, n. 441. L'iscrizione all'Albo e'</w:t>
        <w:br/>
        <w:t>deliberata ai sensi della legge 11 novembre 1996, n. 575.</w:t>
        <w:br/>
        <w:t>8. Fino all'emanazione dei decreti di cui al comma 6</w:t>
        <w:br/>
        <w:t>continuano ad applicarsi le disposizioni vigenti. Le</w:t>
        <w:br/>
        <w:t>imprese che intendono effettuare attivita' di bonifica dei</w:t>
        <w:br/>
        <w:t>siti, di bonifica dei beni contenenti amianto, di'</w:t>
        <w:br/>
        <w:t>commercio ed intermediazione dei rifiuti devono iscriversi</w:t>
        <w:br/>
        <w:t>all'albo entro sessanta giorni dall'entrata in vigore delle</w:t>
        <w:br/>
        <w:t>relative norme tecniche.</w:t>
        <w:br/>
        <w:t>9. Restano valide ed efficaci le iscrizioni effettuate</w:t>
        <w:br/>
        <w:t>e le domande d'iscrizione presentate all'Albo nazionale</w:t>
        <w:br/>
        <w:t>delle imprese esercenti servizi di smaltimento dei rifiuti</w:t>
        <w:br/>
        <w:t>di cui all'art. 10 del decreto-legge 31 agosto 1987, n.</w:t>
        <w:br/>
        <w:t>361, convertito, con modificazioni, dalla legge 29 ottobre</w:t>
        <w:br/>
        <w:t>1987, n. 441, e successive modificazioni ed integrazioni e</w:t>
        <w:br/>
        <w:t>delle relative disposizioni di attuazione, alla data di</w:t>
        <w:br/>
        <w:t>entrata in vigore del presente decreto.</w:t>
        <w:br/>
        <w:t>10. Il possesso dei requisiti di idoneita' tecnica e di</w:t>
        <w:br/>
        <w:t>capacita' finanziaria per l'iscrizione all'Albo delle</w:t>
        <w:br/>
        <w:t>aziende speciali, dei consorzi e delle societa' di cui</w:t>
        <w:br/>
        <w:t>all'art. 22 della legge 8 giugno 1990, n. 142, che</w:t>
        <w:br/>
        <w:t>esercitano i servizi di gestione dei rifiuti, e' garantito</w:t>
        <w:br/>
        <w:t>dal comune o dal consorzio di comuni.</w:t>
        <w:br/>
        <w:t>L'iscrizione all'Albo e' effettuata sulla base di</w:t>
        <w:br/>
        <w:t>apposita comunicazione di inizio di attivita' del comune o</w:t>
        <w:br/>
        <w:t>del consorzio di comuni alla sezione regionale dell'Albo</w:t>
        <w:br/>
        <w:t>territorialmente competente ed e' efficace solo per le</w:t>
        <w:br/>
        <w:t>attivita' svolte nell'interesse del comune medesimo o dei</w:t>
        <w:br/>
        <w:t>consorzi ai quali il comune stesso partecipa.</w:t>
        <w:br/>
        <w:t>11. Avverso i provvedimenti delle sezioni regionali</w:t>
        <w:br/>
        <w:t>dell'Albo gli interessati possono promuovere, entro trenta</w:t>
        <w:br/>
        <w:t>giorni dalla notifica dei provvedimenti stessi, ricorso al</w:t>
        <w:br/>
        <w:t>Comitato nazionale dell'Albo.</w:t>
        <w:br/>
        <w:t>12. Alla segreteria dell'Albo e' destinato personale</w:t>
        <w:br/>
        <w:t>comandato da amministrazioni dello Stato ed enti pubblici,</w:t>
        <w:br/>
        <w:t>secondo criteri stabiliti con decreto del Ministro</w:t>
        <w:br/>
        <w:t>dell'ambiente, di concerto con il Ministro del tesoro.</w:t>
        <w:br/>
        <w:t>13. Agli oneri per il funzionamento del Comitato</w:t>
        <w:br/>
        <w:t>nazionale e delle Sezioni regionali si provvede con le</w:t>
        <w:br/>
        <w:t>entrate derivanti dai diritti di segreteria e dai diritti</w:t>
        <w:br/>
        <w:t>annuali d'iscrizione, secondo le modalita' previste dal</w:t>
        <w:br/>
        <w:t>decreto del Ministro dell'ambiente 20 dicembre 1993, e</w:t>
        <w:br/>
        <w:t>successive modifiche.</w:t>
        <w:br/>
        <w:t>14. Il decreto del Presidente della Repubblica 9 maggio</w:t>
        <w:br/>
        <w:t>1994. n. 407, non si applica alle domande di iscrizione e</w:t>
        <w:br/>
        <w:t>agli atti di competenza dell'Albo.</w:t>
        <w:br/>
        <w:t>15. Per le attivita' di cui al comma 4, le</w:t>
        <w:br/>
        <w:t>autorizzazioni rilasciate ai sensi del decreto del</w:t>
        <w:br/>
        <w:t>Presidente della Repubblica 10 settembre 1982, n. 915, in</w:t>
        <w:br/>
        <w:t>scadenza, sono prorogate, a cura delle amministrazioni che</w:t>
        <w:br/>
        <w:t>le hanno rilasciate, fino alla data di efficacia</w:t>
        <w:br/>
        <w:t>dell'iscrizione all'Albo o a quella della decisione</w:t>
        <w:br/>
        <w:t>definitiva sul provvedimento di diniego di iscrizione. Le</w:t>
        <w:br/>
        <w:t>stesse amministrazioni adottano i provvedimenti di diffida,</w:t>
        <w:br/>
        <w:t>di variazione, di sospensione o di revoca delle predette</w:t>
        <w:br/>
        <w:t>autorizzazioni.</w:t>
        <w:br/>
        <w:t>16. Le imprese che effettuano attivita' di raccolta e</w:t>
        <w:br/>
        <w:t>trasporto dei rifiuti sottoposti a procedure semplificate</w:t>
        <w:br/>
        <w:t>ai sensi dell'art. 33, ed effettivamente avviati al</w:t>
        <w:br/>
        <w:t>riciclaggio ed al recupero, non sono sottoposte alle</w:t>
        <w:br/>
        <w:t>garanzie finanziarie di cui al comma 6 e sono iscritte</w:t>
        <w:br/>
        <w:t>all'Albo previa comunicazione di inizio di attivita' alla</w:t>
        <w:br/>
        <w:t>sezione regionale territorialmente competente. Detta</w:t>
        <w:br/>
        <w:t>comunicazione deve essere rinnovata ogni due anni e deve</w:t>
        <w:br/>
        <w:t>essere corredata da idonea documentazione predisposta ai</w:t>
        <w:br/>
        <w:t>sensi del decreto ministeriale 21 giugno 1991, n. 324, e</w:t>
        <w:br/>
        <w:t>successive modifiche ed integrazioni, nonche' delle</w:t>
        <w:br/>
        <w:t>deliberazioni del Comitato nazionale dalla quale risultino</w:t>
        <w:br/>
        <w:t>i seguenti elementi:</w:t>
        <w:br/>
        <w:t>a) la quantita', la natura, l'origine e la</w:t>
        <w:br/>
        <w:t>destinazione dei rifiuti;</w:t>
        <w:br/>
        <w:t>b) la frequenza media della raccolta;</w:t>
        <w:br/>
        <w:t>c) la rispondenza delle caratteristiche tecniche e</w:t>
        <w:br/>
        <w:t>della tipologia del mezzo utilizzato ai requisiti stabiliti</w:t>
        <w:br/>
        <w:t>dall'Albo in relazione ai tipi di rifiuti da trasportare;</w:t>
        <w:br/>
        <w:t>d) il rispetto delle condizioni ed il possesso dei</w:t>
        <w:br/>
        <w:t>requisiti soggettivi, di idoneita' tecnica e di capacita'</w:t>
        <w:br/>
        <w:t>finanziaria.</w:t>
        <w:br/>
        <w:t>16-bis. Entro dieci giorni dal ricevimento della</w:t>
        <w:br/>
        <w:t>comunicazione di inizio di attivita' le sezioni regionali e</w:t>
        <w:br/>
        <w:t>provinciali iscrivono le imprese di cui al comma 1 in</w:t>
        <w:br/>
        <w:t>appositi elenchi dandone comunicazione al Comitato</w:t>
        <w:br/>
        <w:t>nazionale, alla provincia territorialmente competente ed</w:t>
        <w:br/>
        <w:t>all'interessato. Le imprese che svolgono attivita' di</w:t>
        <w:br/>
        <w:t>raccolta e trasporto di rifiuti sottoposti a procedure</w:t>
        <w:br/>
        <w:t>semplificate ai sensi dell'art. 33 devono conformarsi alle</w:t>
        <w:br/>
        <w:t>disposizioni di cui al comma 16 entro il 15 gennaio 1998.</w:t>
        <w:br/>
        <w:t>17. Alla comunicazione di cui al conuna 16 si applicano</w:t>
        <w:br/>
        <w:t>le disposizioni di cui all'art. 21 della legge 7 agosto</w:t>
        <w:br/>
        <w:t>1990, n. 241.</w:t>
        <w:br/>
        <w:t>17-bis. Sono esonerati dall'obbligo di cui al comma 4 i</w:t>
        <w:br/>
        <w:t>consorzi di cui agli articoli 40, 41, 47 e 48 del presente</w:t>
        <w:br/>
        <w:t>decreto e i consorzi di cui all'art. 9-quinquies del</w:t>
        <w:br/>
        <w:t>decrero-legge 9 settembre 1988, n. 397, convertito, con</w:t>
        <w:br/>
        <w:t>modificazioni, dalla legge 9 novembre 1988, n. 475, e</w:t>
        <w:br/>
        <w:t>all'art. 11 del decreto legislativo 27 gennaio 1992, n.</w:t>
        <w:br/>
        <w:t>95.».</w:t>
        <w:br/>
        <w:t>- Per gli articoli 27, 28, 31, e 33, del decreto</w:t>
        <w:br/>
        <w:t>legislativo n. 22 del 1997, vedi note all'art. 3.</w:t>
        <w:br/>
        <w:t>- Il regolamento (CEE) n. 259/1993 e' pubblicato in</w:t>
        <w:br/>
        <w:t>GUCE n. L. 30 del 6 febbraio 1993.</w:t>
        <w:br/>
        <w:t>- Il regolamento (CE) n. 1420/1999 e' pubblicato in</w:t>
        <w:br/>
        <w:t>GUCE n. L. 166 del 1° luglio 1999.</w:t>
        <w:br/>
        <w:t>- Il regolamento (CE) n. 1547/1999 e' pubblicto in GUCE</w:t>
        <w:br/>
        <w:t>n. L. 185 del 17 luglio 1999.</w:t>
        <w:br/>
        <w:t>- Il regolamento (CE) n. 761/2001 e' pubblicato in GUCE</w:t>
        <w:br/>
        <w:t>n. L. 114 del 24 aprile 2001.</w:t>
        <w:br/>
        <w:t>Note all'art. 9:</w:t>
        <w:br/>
        <w:t>- L'art. 12, comma 1, del decreto legislativo n. 22 del</w:t>
        <w:br/>
        <w:t>1997, citato nelle premesse, cosi' recita:</w:t>
        <w:br/>
        <w:t>«Art. 12 (Registri di carico e scarico). - 1. I</w:t>
        <w:br/>
        <w:t>soggetti di cui all'art. 11, comma 3, hanno l'obbligo di</w:t>
        <w:br/>
        <w:t>tenere un registro di carico e scarico, con fogli numerati</w:t>
        <w:br/>
        <w:t>e vidimati dall'Ufficio del registro, su cui devono</w:t>
        <w:br/>
        <w:t>annotare, le informazioni sulle caratteristiche qualitative</w:t>
        <w:br/>
        <w:t>e quantitative dei rifiuti, da utilizzare ai fini della</w:t>
        <w:br/>
        <w:t>comunicazione annuale al Catasto. Le annotazioni devono</w:t>
        <w:br/>
        <w:t>essere effettuate:</w:t>
        <w:br/>
        <w:t>a) per i produttori almeno entro una settimana dalla</w:t>
        <w:br/>
        <w:t>produzione del rifiuto e dallo scarico del medesimo;</w:t>
        <w:br/>
        <w:t>b) per i soggetti che effettuano la raccolta e il</w:t>
        <w:br/>
        <w:t>trasporto almeno entro una settimana dalla effettuazione</w:t>
        <w:br/>
        <w:t>del trasporto;</w:t>
        <w:br/>
        <w:t>c) per i commercianti e gli intermediari almeno entro</w:t>
        <w:br/>
        <w:t>una settimana dalla effettuazione della transazione</w:t>
        <w:br/>
        <w:t>relativa;</w:t>
        <w:br/>
        <w:t>d) per i soggetti che effettuano le operazioni di</w:t>
        <w:br/>
        <w:t>recupero e di smaltimento entro ventiquattro ore dalla</w:t>
        <w:br/>
        <w:t>presa in carico dei rifiuti.».</w:t>
        <w:br/>
        <w:t>- La legge 25 gennaio 1994, n. 70, recea: «Norme per la</w:t>
        <w:br/>
        <w:t>semplificazione e gli adempimenti in materia ambientale,</w:t>
        <w:br/>
        <w:t>sanitaria e di sicurezza pubblica, nonche' per l'attuazione</w:t>
        <w:br/>
        <w:t>del sistema di ecogestione e di audit ambientale.».</w:t>
        <w:br/>
        <w:t>Note all'art. 10:</w:t>
        <w:br/>
        <w:t>- Per il decreto legislativo 22 maggio 1999, n. 185,</w:t>
        <w:br/>
        <w:t>vedi note alle premesse.</w:t>
        <w:br/>
        <w:t>Note all'art. 11:</w:t>
        <w:br/>
        <w:t>- Si riporta il testo dell'art. 1, della legge 10</w:t>
        <w:br/>
        <w:t>giugno 1982, n. 348, recante: «Costituzione di cauzioni con</w:t>
        <w:br/>
        <w:t>polizze fidejussorie a garanzia di obbligazioni verso lo</w:t>
        <w:br/>
        <w:t>Stato ed altri enti pubblici»:</w:t>
        <w:br/>
        <w:t>«Art. 1. - In tutti i casi in cui e' prevista la</w:t>
        <w:br/>
        <w:t>costituzione di una cauzione a favore dello Stato o altro</w:t>
        <w:br/>
        <w:t>ente pubblico, questa puo' essere costituita in uno dei</w:t>
        <w:br/>
        <w:t>seguenti modi:</w:t>
        <w:br/>
        <w:t>a) da reale e valida cauzione, ai sensi dell'art. 54</w:t>
        <w:br/>
        <w:t>del regolamento per l'amministrazione del patrimonio e per</w:t>
        <w:br/>
        <w:t>la contabilita' generale dello Stato, approvato con regio</w:t>
        <w:br/>
        <w:t>decreto 23 maggio 1924, n. 827, e successive modificazioni;</w:t>
        <w:br/>
        <w:t>b) la fidejussione bancaria rilasciata da aziende di</w:t>
        <w:br/>
        <w:t>credito di cui all'art. 5 del regio decreto- legge 12 marzo</w:t>
        <w:br/>
        <w:t>1936, n. 375, e successive modifiche ed integrazioni;</w:t>
        <w:br/>
        <w:t>c) da polizza assicurativa rilasciata da imprese di</w:t>
        <w:br/>
        <w:t>assicurazione debitamente autorizzata all'esercizio del</w:t>
        <w:br/>
        <w:t>ramo cauzioni ed operante nel territorio della Repubblica</w:t>
        <w:br/>
        <w:t>in regime di liberta' di stabilimento o di liberta' di</w:t>
        <w:br/>
        <w:t>prestazione di servizi.».</w:t>
        <w:br/>
        <w:t>Note all'art. 12:</w:t>
        <w:br/>
        <w:t>- Per la legge 10 giugno 1982, n. 348 e l'art. 1, vedi</w:t>
        <w:br/>
        <w:t>note all'art. 11.</w:t>
        <w:br/>
        <w:t>Note all'art. 13:</w:t>
        <w:br/>
        <w:t>- Per il decreto legislativo n. 185 del 1999, vedi note</w:t>
        <w:br/>
        <w:t>alle premesse.</w:t>
        <w:br/>
        <w:t>Note all'art. 20:</w:t>
        <w:br/>
        <w:t>- Per gli articoli 27, 28, 31 e 33 del decreto</w:t>
        <w:br/>
        <w:t>legislativo n. 22 del 1997, vedi note all'art. 3.</w:t>
        <w:br/>
        <w:t>- L'art. 11, paragrafo 2, della direttiva 2002/96/CE,</w:t>
        <w:br/>
        <w:t>citata nelle premesse, cosi' recita:</w:t>
        <w:br/>
        <w:t>«Art. 11. - (Omissis).</w:t>
        <w:br/>
        <w:t>2. Gli Stati membri garantiscono che i produttori di</w:t>
        <w:br/>
        <w:t>dispositivi elettrici o elettronici immessi sul mercato</w:t>
        <w:br/>
        <w:t>successivamente al 13 agosto 2005 siano chiaramente</w:t>
        <w:br/>
        <w:t>identificabili attraverso un marchio apposto sul</w:t>
        <w:br/>
        <w:t>dispositivo. Inoltre, al fine di consentire che la data in</w:t>
        <w:br/>
        <w:t>cui il dispositivo e' stato immesso sul mercato venga</w:t>
        <w:br/>
        <w:t>determinata in modo inequivocabile, il marchio apposto sul</w:t>
        <w:br/>
        <w:t>dispositivo specifica che quest'ultimo e' stato immesso sul</w:t>
        <w:br/>
        <w:t>mercato successivamente al 13 agosto 2005. La Commissione</w:t>
        <w:br/>
        <w:t>promuove la preparazione di norme europee a tal fine.».</w:t>
        <w:br/>
        <w:t>- Gli articoli 44 e 48, del decreto legislativo n. 22</w:t>
        <w:br/>
        <w:t>del 1997, citato nelle premesse, cosi' recitano:</w:t>
        <w:br/>
        <w:t>«Art. 44 (Beni durevoli). - 1. I beni durevoli per uso</w:t>
        <w:br/>
        <w:t>domestico che hanno esaurito la loro durata operativa</w:t>
        <w:br/>
        <w:t>devono essere consegnati ad un rivenditore contestualmente</w:t>
        <w:br/>
        <w:t>all'acquisto di un bene durevole di tipologia equivalente</w:t>
        <w:br/>
        <w:t>ovvero devono essere conferiti alle imprese pubbliche o</w:t>
        <w:br/>
        <w:t>private che gestiscono la raccolta e lo smaltimento dei</w:t>
        <w:br/>
        <w:t>rifiuti urbani o agli appositi centri di raccolta</w:t>
        <w:br/>
        <w:t>individuati ai sensi del comma 2, a cura del detentore. Ai</w:t>
        <w:br/>
        <w:t>fini della corretta attuazione degli obiettivi e delle</w:t>
        <w:br/>
        <w:t>priorita' stabilite dal presente decreto, i produttori e</w:t>
        <w:br/>
        <w:t>gli importatori devono provvedere al ritiro, al recupero e</w:t>
        <w:br/>
        <w:t>allo smaltimento dei beni durevoli consegnati dal detentore</w:t>
        <w:br/>
        <w:t>al rivenditore, sulla base di appositi accordi di programma</w:t>
        <w:br/>
        <w:t>stipulati ai sensi dell'art. 25.</w:t>
        <w:br/>
        <w:t>2. Il Ministro dell'ambiente, di concerto con il</w:t>
        <w:br/>
        <w:t>Ministro dell'industria, del commercio e dell'artigianato,</w:t>
        <w:br/>
        <w:t>promuove accordi di programma tra le imprese che producono</w:t>
        <w:br/>
        <w:t>i beni di cui al comma 1, quelle che li immettono al</w:t>
        <w:br/>
        <w:t>consumo, anche in qualita' di importatori, ed i soggetti,</w:t>
        <w:br/>
        <w:t>pubblici e privati, che ne gestiscono la raccolta, il</w:t>
        <w:br/>
        <w:t>recupero, il riciclaggio e lo smaltimento. Gli accordi</w:t>
        <w:br/>
        <w:t>prevedono:</w:t>
        <w:br/>
        <w:t>a) la messa a punto dei prodotti per le finalita' di</w:t>
        <w:br/>
        <w:t>cui agli articoli 3 e 4;</w:t>
        <w:br/>
        <w:t>b) l'individuazione di centri di raccolta, diffusi su</w:t>
        <w:br/>
        <w:t>tutto il territorio nazionale;</w:t>
        <w:br/>
        <w:t>c) il recupero ed il riciclo dei materiali</w:t>
        <w:br/>
        <w:t>costituenti i beni;</w:t>
        <w:br/>
        <w:t>d) lo smaltimento di quanto non recuperabile da parte</w:t>
        <w:br/>
        <w:t>dei soggetti che gestiscono il servizio pubblico.</w:t>
        <w:br/>
        <w:t>3. Al fine di favorire la restituzione dei beni di cui</w:t>
        <w:br/>
        <w:t>al comma 1 ai rivenditori, i produttori, gli importatori ed</w:t>
        <w:br/>
        <w:t>i distributori, e le loro associazioni di categoria,</w:t>
        <w:br/>
        <w:t>possono altresi' stipulare accordi e contratti di programma</w:t>
        <w:br/>
        <w:t>ai sensi dell'art. 25, comma 2. Ai medesimi fini il ritiro,</w:t>
        <w:br/>
        <w:t>il trasporto e lo stoccaggio dei beni durevoli da parte dei</w:t>
        <w:br/>
        <w:t>rivenditori firmatari, tramite le proprie associazioni di</w:t>
        <w:br/>
        <w:t>categoria, dei citati accordi e contratti di programma non</w:t>
        <w:br/>
        <w:t>sono sottoposti agli obblighi della comunicazione annuale</w:t>
        <w:br/>
        <w:t>al catasto, della tenuta dei registri di carico e scarico,</w:t>
        <w:br/>
        <w:t>della compilazione e tenuta dei formulari, della preventiva</w:t>
        <w:br/>
        <w:t>autorizzazione e della iscrizione all'Albo di cui agli</w:t>
        <w:br/>
        <w:t>articoli 11, 12, 15, 28 e 30 del presente decreto.</w:t>
        <w:br/>
        <w:t>4. Decorsi tre anni dalla data di entrata in vigore del</w:t>
        <w:br/>
        <w:t>presente decreto, nel caso si manifestino particolari</w:t>
        <w:br/>
        <w:t>necessita' di tutela della salute pubblica e dell'ambiente</w:t>
        <w:br/>
        <w:t>relativamente allo smaltimento dei rifiuti costituiti dai</w:t>
        <w:br/>
        <w:t>beni oggetto del presente art. al termine della loro vita</w:t>
        <w:br/>
        <w:t>operativa, puo' essere introdotto, con decreto del</w:t>
        <w:br/>
        <w:t>Presidente del Consiglio dei Ministri, su proposta del</w:t>
        <w:br/>
        <w:t>Ministro dell'ambiente, di concerto con il Ministro</w:t>
        <w:br/>
        <w:t>dell'industria, del commercio e dell'artigianato, un</w:t>
        <w:br/>
        <w:t>sistema di cauzionamento obbligatorio. La cauzione, in</w:t>
        <w:br/>
        <w:t>misura pari al 10% del prezzo effettivo di vendita del</w:t>
        <w:br/>
        <w:t>prodotto e con il limite massimo di lire duecentomila, e'</w:t>
        <w:br/>
        <w:t>svincolata all'atto della restituzione, debitamente</w:t>
        <w:br/>
        <w:t>documentata, di un bene oggetto del presente articolo ai</w:t>
        <w:br/>
        <w:t>centri di raccolta, ai servizi pubblici di nettezza urbana</w:t>
        <w:br/>
        <w:t>o ad un rivenditore contestualmente all'acquisto di un bene</w:t>
        <w:br/>
        <w:t>durevole di tipologia equivalente. Non sono tenuti a</w:t>
        <w:br/>
        <w:t>versare la cauzione gli acquirenti che, contestualmente</w:t>
        <w:br/>
        <w:t>all'acquisto, provvedano alla restituzione al venditore di</w:t>
        <w:br/>
        <w:t>un bene durevole di tipologia equivalente o documentino</w:t>
        <w:br/>
        <w:t>l'avvenuta restituzione dello stesso alle imprese o ai</w:t>
        <w:br/>
        <w:t>centri di raccolta di cui al comma 1.</w:t>
        <w:br/>
        <w:t>5. In fase di prima applicazione i beni durevoli di cui</w:t>
        <w:br/>
        <w:t>al comma 1, sottoposti alle disposizioni del presente</w:t>
        <w:br/>
        <w:t>articolo, sono:</w:t>
        <w:br/>
        <w:t>a) frigoriferi, surgelatori e congelatori;</w:t>
        <w:br/>
        <w:t>b) televisori;</w:t>
        <w:br/>
        <w:t>c) computer;</w:t>
        <w:br/>
        <w:t>d) lavatrici e lavastoviglie;</w:t>
        <w:br/>
        <w:t>e) condizionatori d'aria.».</w:t>
        <w:br/>
        <w:t>«Art. 48 (Consorzio per il riciclaggio di rifiuti di</w:t>
        <w:br/>
        <w:t>beni in polietilene). - 1. Al fine di ridurre il flusso dei</w:t>
        <w:br/>
        <w:t>rifiuti di polietilene destinati allo smaltimento e'</w:t>
        <w:br/>
        <w:t>istituito il consorzio per il riciclaggio dei rifiuti di</w:t>
        <w:br/>
        <w:t>beni in polietilene, esclusi gli imballaggi di cui all'art.</w:t>
        <w:br/>
        <w:t>35, comma 1, lettere a), b), c) e d), i beni di cui</w:t>
        <w:br/>
        <w:t>all'art. 44 e i rifiuti di cui agli articoli 45 e 46.</w:t>
        <w:br/>
        <w:t>2. Al Consorzio partecipano:</w:t>
        <w:br/>
        <w:t>a) i produttori e gli importatori di beni in</w:t>
        <w:br/>
        <w:t>polietilene;</w:t>
        <w:br/>
        <w:t>b) i trasformatori di beni in polietilene;</w:t>
        <w:br/>
        <w:t>c) le associazioni nazionali di categoria</w:t>
        <w:br/>
        <w:t>rappresentative delle imprese che effettuano la raccolta,</w:t>
        <w:br/>
        <w:t>il trasporto e lo stoccaggio dei rifiuti di beni in</w:t>
        <w:br/>
        <w:t>polietilene;</w:t>
        <w:br/>
        <w:t>d) le imprese che riciclano e recuperano rifiuti di</w:t>
        <w:br/>
        <w:t>beni in polietilene.</w:t>
        <w:br/>
        <w:t>3. Il Consorzio si propone come obiettivo primario di</w:t>
        <w:br/>
        <w:t>favorire il ritiro dei beni a base di polietilene al</w:t>
        <w:br/>
        <w:t>termine del ciclo di utilita' per avviarli ad attivita' di</w:t>
        <w:br/>
        <w:t>riciclaggio e di recupero. A tal fine il Consorzio:</w:t>
        <w:br/>
        <w:t>a) promuove la gestione del flusso dei beni a base di</w:t>
        <w:br/>
        <w:t>polietilene;</w:t>
        <w:br/>
        <w:t>b) assicura la raccolta, il riciclaggio e le altre</w:t>
        <w:br/>
        <w:t>forme di recupero dei rifiuti di beni in polietilene;</w:t>
        <w:br/>
        <w:t>c) promuove la valorizzazione delle frazioni di</w:t>
        <w:br/>
        <w:t>polietilene non riutilizzabili;</w:t>
        <w:br/>
        <w:t>d) promuove l'informazione degli utenti, intesa a</w:t>
        <w:br/>
        <w:t>ridurre il consumo dei materiali ed a favorire forme</w:t>
        <w:br/>
        <w:t>corrette di raccolta e di smaltimento;</w:t>
        <w:br/>
        <w:t>e) assicura l'eliminazione dei rifiuti di beni in</w:t>
        <w:br/>
        <w:t>polietilene nel caso in cui non sia possibile o</w:t>
        <w:br/>
        <w:t>economicamente conveniente il riciclaggio, nel rispetto</w:t>
        <w:br/>
        <w:t>delle disposizioni contro l'inquinamento.</w:t>
        <w:br/>
        <w:t>4. Nella distribuzione dei prodotti dei consorziati il</w:t>
        <w:br/>
        <w:t>Consorzio puo' ricorrere a forme di deposito cauzionale.</w:t>
        <w:br/>
        <w:t>5. I mezzi finanziari per il funzionamento del</w:t>
        <w:br/>
        <w:t>Consorzio sono costituiti:</w:t>
        <w:br/>
        <w:t>a) dai proventi delle attivita' svolte dal consorzio;</w:t>
        <w:br/>
        <w:t>b) dai contributi dei soggetti partecipanti;</w:t>
        <w:br/>
        <w:t>c) dalla gestione patrimoniale del fondo consortile.</w:t>
        <w:br/>
        <w:t>6. Le deliberazioni degli organi del consorzio,</w:t>
        <w:br/>
        <w:t>adottate in relazione agli scopi del presente decreto ed a</w:t>
        <w:br/>
        <w:t>norma dello statuto, sono vincolanti per tutti i soggetti</w:t>
        <w:br/>
        <w:t>partecipanti.</w:t>
        <w:br/>
        <w:t>7. Il Ministro dell'ambiente di concerto con il</w:t>
        <w:br/>
        <w:t>Ministro dell'industria, del commercio e dell'artigianato</w:t>
        <w:br/>
        <w:t>determina ogni due anni con proprio decreto gli obiettivi</w:t>
        <w:br/>
        <w:t>minimi di riciclaggio, e in caso di mancato raggiungimento</w:t>
        <w:br/>
        <w:t>dei predetti obiettivi puo' stabilire un contributo</w:t>
        <w:br/>
        <w:t>percentuale di riciclaggio da applicarsi sull'importo netto</w:t>
        <w:br/>
        <w:t>delle fatture emesse dalle imprese produttrici ed</w:t>
        <w:br/>
        <w:t>importatrici di materia prima per forniture destinate alla</w:t>
        <w:br/>
        <w:t>produzione di beni di polietilene per il mercato interno.</w:t>
        <w:br/>
        <w:t>8. Il Consorzio ha personalita' giuridica di diritto</w:t>
        <w:br/>
        <w:t>privato, non ha scopo di lucro ed e' retto da uno Statuto</w:t>
        <w:br/>
        <w:t>approvato con decreto del Ministro dell'ambiente di</w:t>
        <w:br/>
        <w:t>concerto con il Ministro dell'industria, del commercio e</w:t>
        <w:br/>
        <w:t>dell'artigianato.</w:t>
        <w:br/>
        <w:t>9. A decorrere dalla data di scadenza del termine di</w:t>
        <w:br/>
        <w:t>novanta giorni dalla pubblicazione nella Gazzetta Ufficiale</w:t>
        <w:br/>
        <w:t>del decreto di approvazione dello Statuto di cui al comma</w:t>
        <w:br/>
        <w:t>8, chiunque, in ragione della propria attivita', detiene</w:t>
        <w:br/>
        <w:t>rifiuti di beni in polietilene e' obbligato a conferirli al</w:t>
        <w:br/>
        <w:t>consorzio direttamente o mediante consegna a soggetti</w:t>
        <w:br/>
        <w:t>incaricati dal consorzio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hyperlink r:id="rId22" w:tgtFrame="_blank">
        <w:r>
          <w:rPr>
            <w:rStyle w:val="InternetLink"/>
            <w:rFonts w:cs="Times New Roman" w:ascii="Times New Roman" w:hAnsi="Times New Roman"/>
            <w:sz w:val="24"/>
          </w:rPr>
          <w:t>pag. 26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hyperlink r:id="rId23" w:tgtFrame="_blank">
        <w:r>
          <w:rPr>
            <w:rStyle w:val="InternetLink"/>
            <w:rFonts w:cs="Times New Roman" w:ascii="Times New Roman" w:hAnsi="Times New Roman"/>
            <w:sz w:val="24"/>
          </w:rPr>
          <w:t>pag. 27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hyperlink r:id="rId24" w:tgtFrame="_blank">
        <w:r>
          <w:rPr>
            <w:rStyle w:val="InternetLink"/>
            <w:rFonts w:cs="Times New Roman" w:ascii="Times New Roman" w:hAnsi="Times New Roman"/>
            <w:sz w:val="24"/>
          </w:rPr>
          <w:t>pag. 28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25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29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26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30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27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31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28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32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29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33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lang w:val="de-DE"/>
        </w:rPr>
      </w:pPr>
      <w:hyperlink r:id="rId30" w:tgtFrame="_blank">
        <w:r>
          <w:rPr>
            <w:rStyle w:val="InternetLink"/>
            <w:rFonts w:cs="Times New Roman" w:ascii="Times New Roman" w:hAnsi="Times New Roman"/>
            <w:sz w:val="24"/>
            <w:lang w:val="de-DE"/>
          </w:rPr>
          <w:t>pag. 34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hyperlink r:id="rId31" w:tgtFrame="_blank">
        <w:r>
          <w:rPr>
            <w:rStyle w:val="InternetLink"/>
            <w:rFonts w:cs="Times New Roman" w:ascii="Times New Roman" w:hAnsi="Times New Roman"/>
            <w:sz w:val="24"/>
          </w:rPr>
          <w:t>pag. 35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4"/>
        </w:rPr>
      </w:pPr>
      <w:hyperlink r:id="rId32" w:tgtFrame="_blank">
        <w:r>
          <w:rPr>
            <w:rStyle w:val="InternetLink"/>
            <w:rFonts w:cs="Times New Roman" w:ascii="Times New Roman" w:hAnsi="Times New Roman"/>
            <w:sz w:val="24"/>
          </w:rPr>
          <w:t>pag. 36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</w:rPr>
    </w:pPr>
    <w:r>
      <w:rPr>
        <w:b/>
        <w:bCs/>
        <w:color w:val="FF0000"/>
      </w:rPr>
      <w:t>WWW.LEXAMBIENT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zzette.comune.jesi.an.it/2005/175/supl1/6.pdf" TargetMode="External"/><Relationship Id="rId3" Type="http://schemas.openxmlformats.org/officeDocument/2006/relationships/hyperlink" Target="http://gazzette.comune.jesi.an.it/2005/175/supl1/6.pdf" TargetMode="External"/><Relationship Id="rId4" Type="http://schemas.openxmlformats.org/officeDocument/2006/relationships/hyperlink" Target="http://gazzette.comune.jesi.an.it/2005/175/supl1/7.pdf" TargetMode="External"/><Relationship Id="rId5" Type="http://schemas.openxmlformats.org/officeDocument/2006/relationships/hyperlink" Target="http://gazzette.comune.jesi.an.it/2005/175/supl1/8.pdf" TargetMode="External"/><Relationship Id="rId6" Type="http://schemas.openxmlformats.org/officeDocument/2006/relationships/hyperlink" Target="http://gazzette.comune.jesi.an.it/2005/175/supl1/9.pdf" TargetMode="External"/><Relationship Id="rId7" Type="http://schemas.openxmlformats.org/officeDocument/2006/relationships/hyperlink" Target="http://gazzette.comune.jesi.an.it/2005/175/supl1/10.pdf" TargetMode="External"/><Relationship Id="rId8" Type="http://schemas.openxmlformats.org/officeDocument/2006/relationships/hyperlink" Target="http://gazzette.comune.jesi.an.it/2005/175/supl1/11.pdf" TargetMode="External"/><Relationship Id="rId9" Type="http://schemas.openxmlformats.org/officeDocument/2006/relationships/hyperlink" Target="http://gazzette.comune.jesi.an.it/2005/175/supl1/12.pdf" TargetMode="External"/><Relationship Id="rId10" Type="http://schemas.openxmlformats.org/officeDocument/2006/relationships/hyperlink" Target="http://gazzette.comune.jesi.an.it/2005/175/supl1/13.pdf" TargetMode="External"/><Relationship Id="rId11" Type="http://schemas.openxmlformats.org/officeDocument/2006/relationships/hyperlink" Target="http://gazzette.comune.jesi.an.it/2005/175/supl1/14.pdf" TargetMode="External"/><Relationship Id="rId12" Type="http://schemas.openxmlformats.org/officeDocument/2006/relationships/hyperlink" Target="http://gazzette.comune.jesi.an.it/2005/175/supl1/15.pdf" TargetMode="External"/><Relationship Id="rId13" Type="http://schemas.openxmlformats.org/officeDocument/2006/relationships/hyperlink" Target="http://gazzette.comune.jesi.an.it/2005/175/supl1/16.pdf" TargetMode="External"/><Relationship Id="rId14" Type="http://schemas.openxmlformats.org/officeDocument/2006/relationships/hyperlink" Target="http://gazzette.comune.jesi.an.it/2005/175/supl1/17.pdf" TargetMode="External"/><Relationship Id="rId15" Type="http://schemas.openxmlformats.org/officeDocument/2006/relationships/hyperlink" Target="http://gazzette.comune.jesi.an.it/2005/175/supl1/18.pdf" TargetMode="External"/><Relationship Id="rId16" Type="http://schemas.openxmlformats.org/officeDocument/2006/relationships/hyperlink" Target="http://gazzette.comune.jesi.an.it/2005/175/supl1/19.pdf" TargetMode="External"/><Relationship Id="rId17" Type="http://schemas.openxmlformats.org/officeDocument/2006/relationships/hyperlink" Target="http://gazzette.comune.jesi.an.it/2005/175/supl1/20.pdf" TargetMode="External"/><Relationship Id="rId18" Type="http://schemas.openxmlformats.org/officeDocument/2006/relationships/hyperlink" Target="http://gazzette.comune.jesi.an.it/2005/175/supl1/21.pdf" TargetMode="External"/><Relationship Id="rId19" Type="http://schemas.openxmlformats.org/officeDocument/2006/relationships/hyperlink" Target="http://gazzette.comune.jesi.an.it/2005/175/supl1/22.pdf" TargetMode="External"/><Relationship Id="rId20" Type="http://schemas.openxmlformats.org/officeDocument/2006/relationships/hyperlink" Target="http://gazzette.comune.jesi.an.it/2005/175/supl1/23.pdf" TargetMode="External"/><Relationship Id="rId21" Type="http://schemas.openxmlformats.org/officeDocument/2006/relationships/hyperlink" Target="http://gazzette.comune.jesi.an.it/2005/175/supl1/24.pdf" TargetMode="External"/><Relationship Id="rId22" Type="http://schemas.openxmlformats.org/officeDocument/2006/relationships/hyperlink" Target="http://gazzette.comune.jesi.an.it/2005/175/supl1/26.pdf" TargetMode="External"/><Relationship Id="rId23" Type="http://schemas.openxmlformats.org/officeDocument/2006/relationships/hyperlink" Target="http://gazzette.comune.jesi.an.it/2005/175/supl1/27.pdf" TargetMode="External"/><Relationship Id="rId24" Type="http://schemas.openxmlformats.org/officeDocument/2006/relationships/hyperlink" Target="http://gazzette.comune.jesi.an.it/2005/175/supl1/28.pdf" TargetMode="External"/><Relationship Id="rId25" Type="http://schemas.openxmlformats.org/officeDocument/2006/relationships/hyperlink" Target="http://gazzette.comune.jesi.an.it/2005/175/supl1/29.pdf" TargetMode="External"/><Relationship Id="rId26" Type="http://schemas.openxmlformats.org/officeDocument/2006/relationships/hyperlink" Target="http://gazzette.comune.jesi.an.it/2005/175/supl1/30.pdf" TargetMode="External"/><Relationship Id="rId27" Type="http://schemas.openxmlformats.org/officeDocument/2006/relationships/hyperlink" Target="http://gazzette.comune.jesi.an.it/2005/175/supl1/31.pdf" TargetMode="External"/><Relationship Id="rId28" Type="http://schemas.openxmlformats.org/officeDocument/2006/relationships/hyperlink" Target="http://gazzette.comune.jesi.an.it/2005/175/supl1/32.pdf" TargetMode="External"/><Relationship Id="rId29" Type="http://schemas.openxmlformats.org/officeDocument/2006/relationships/hyperlink" Target="http://gazzette.comune.jesi.an.it/2005/175/supl1/33.pdf" TargetMode="External"/><Relationship Id="rId30" Type="http://schemas.openxmlformats.org/officeDocument/2006/relationships/hyperlink" Target="http://gazzette.comune.jesi.an.it/2005/175/supl1/34.pdf" TargetMode="External"/><Relationship Id="rId31" Type="http://schemas.openxmlformats.org/officeDocument/2006/relationships/hyperlink" Target="http://gazzette.comune.jesi.an.it/2005/175/supl1/35.pdf" TargetMode="External"/><Relationship Id="rId32" Type="http://schemas.openxmlformats.org/officeDocument/2006/relationships/hyperlink" Target="http://gazzette.comune.jesi.an.it/2005/175/supl1/36.pdf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7:03:00Z</dcterms:created>
  <dc:creator>Polizia Giudiziaria</dc:creator>
  <dc:description/>
  <dc:language>en-US</dc:language>
  <cp:lastModifiedBy>Polizia Giudiziaria</cp:lastModifiedBy>
  <dcterms:modified xsi:type="dcterms:W3CDTF">2005-08-22T07:05:00Z</dcterms:modified>
  <cp:revision>1</cp:revision>
  <dc:subject/>
  <dc:title>Gazzetta Ufficiale N</dc:title>
</cp:coreProperties>
</file>