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</w:r>
    </w:p>
    <w:p>
      <w:pPr>
        <w:pStyle w:val="Heading3"/>
        <w:rPr>
          <w:sz w:val="28"/>
        </w:rPr>
      </w:pPr>
      <w:r>
        <w:rPr/>
        <w:t xml:space="preserve">       </w:t>
      </w:r>
      <w:r>
        <w:rPr/>
        <w:t>COMUNE DI ___________________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  <w:t xml:space="preserve">Prot. N.    PM                                                                                                          Lì 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40" w:hanging="0"/>
        <w:jc w:val="both"/>
        <w:rPr>
          <w:sz w:val="24"/>
        </w:rPr>
      </w:pPr>
      <w:r>
        <w:rPr>
          <w:sz w:val="24"/>
        </w:rPr>
        <w:t>AL SIGNOR PROCURATORE DELLA REPUBBLICA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>C/O IL TRIBUNALE DI TIVOLI</w:t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. RICEVUTA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76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3545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5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EQUESTRO</w:t>
        <w:tab/>
        <w:tab/>
        <w:tab/>
        <w:tab/>
        <w:tab/>
        <w:tab/>
        <w:tab/>
        <w:tab/>
        <w:tab/>
        <w:t>SI</w:t>
        <w:tab/>
        <w:tab/>
        <w:tab/>
        <w:tab/>
        <w:t>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>
          <w:sz w:val="24"/>
        </w:rPr>
        <w:tab/>
        <w:tab/>
        <w:tab/>
        <w:tab/>
        <w:tab/>
      </w:r>
      <w:r>
        <w:rPr/>
        <w:t xml:space="preserve">Motivi per cui non si è proceduto al sequestro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765" w:leader="none"/>
        </w:tabs>
        <w:ind w:left="708" w:hanging="0"/>
        <w:jc w:val="both"/>
        <w:rPr/>
      </w:pPr>
      <w:r>
        <w:rPr/>
        <w:tab/>
        <w:tab/>
        <w:tab/>
        <w:tab/>
        <w:tab/>
        <w:t>pur essendo l’ opera non ultim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UOGO: Via                   n.          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A ( in caso di sequestro):             circa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0</wp:posOffset>
                </wp:positionH>
                <wp:positionV relativeFrom="paragraph">
                  <wp:posOffset>36830</wp:posOffset>
                </wp:positionV>
                <wp:extent cx="1151890" cy="42849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28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ISCRIVA 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agato/i Vedi C.N.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Mod.4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: Vedi CN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a Offesa: Comune di appartenenza del comando di Polizia Municip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Il P.M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37.4pt;mso-wrap-distance-left:9.05pt;mso-wrap-distance-right:9.05pt;mso-wrap-distance-top:0pt;mso-wrap-distance-bottom:0pt;margin-top:2.9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ISCRIVA 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dagato/i Vedi C.N.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Mod.4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uogo e data: Vedi CN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rsona Offesa: Comune di appartenenza del comando di Polizia Municipa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Il P.M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6100</wp:posOffset>
                </wp:positionH>
                <wp:positionV relativeFrom="paragraph">
                  <wp:posOffset>36830</wp:posOffset>
                </wp:positionV>
                <wp:extent cx="1380490" cy="4352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</w:t>
                            </w:r>
                            <w:r>
                              <w:rPr>
                                <w:lang w:val="de-DE"/>
                              </w:rPr>
                              <w:t>Art.44 lett. B) D.P.R.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Artt. 83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lang w:val="de-DE"/>
                              </w:rPr>
                              <w:t>93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>,</w:t>
                            </w:r>
                            <w:r>
                              <w:rPr>
                                <w:lang w:val="de-DE"/>
                              </w:rPr>
                              <w:t>94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e </w:t>
                            </w:r>
                            <w:r>
                              <w:rPr>
                                <w:lang w:val="de-DE"/>
                              </w:rPr>
                              <w:t>95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d.p.r. 380\01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Artt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>64,65,67,71 e 72 d.p.r. 380\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 xml:space="preserve">Art.44 lett. </w:t>
                            </w:r>
                            <w:r>
                              <w:rPr>
                                <w:lang w:val="en-US"/>
                              </w:rPr>
                              <w:t>C) D.P.R. 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rt.44 lett. A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D.P.R. 380/0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" cy="24193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" cy="241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rt. 18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D.Lvo 41/0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rt. 734 C.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drawing>
                                <wp:inline distT="0" distB="0" distL="0" distR="0">
                                  <wp:extent cx="237490" cy="237490"/>
                                  <wp:effectExtent l="0" t="0" r="0" b="0"/>
                                  <wp:docPr id="1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2" t="-152" r="-152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90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lang w:val="en-GB"/>
                              </w:rPr>
                              <w:t>Art.349 C.P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42.7pt;mso-wrap-distance-left:9.05pt;mso-wrap-distance-right:9.05pt;mso-wrap-distance-top:0pt;mso-wrap-distance-bottom:0pt;margin-top:2.9pt;mso-position-vertical-relative:text;margin-left:34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</w:t>
                      </w:r>
                      <w:r>
                        <w:rPr>
                          <w:lang w:val="de-DE"/>
                        </w:rPr>
                        <w:t>Art.44 lett. B) D.P.R.380/01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Artt. 83</w:t>
                      </w:r>
                      <w:r>
                        <w:rPr>
                          <w:bCs/>
                          <w:lang w:val="de-DE"/>
                        </w:rPr>
                        <w:t>,</w:t>
                      </w:r>
                      <w:r>
                        <w:rPr>
                          <w:lang w:val="de-DE"/>
                        </w:rPr>
                        <w:t>93</w:t>
                      </w:r>
                      <w:r>
                        <w:rPr>
                          <w:bCs/>
                          <w:lang w:val="de-DE"/>
                        </w:rPr>
                        <w:t>,</w:t>
                      </w:r>
                      <w:r>
                        <w:rPr>
                          <w:lang w:val="de-DE"/>
                        </w:rPr>
                        <w:t>94</w:t>
                      </w:r>
                      <w:r>
                        <w:rPr>
                          <w:bCs/>
                          <w:lang w:val="de-DE"/>
                        </w:rPr>
                        <w:t xml:space="preserve"> e </w:t>
                      </w:r>
                      <w:r>
                        <w:rPr>
                          <w:lang w:val="de-DE"/>
                        </w:rPr>
                        <w:t>95</w:t>
                      </w:r>
                      <w:r>
                        <w:rPr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d.p.r. 380\01</w:t>
                      </w:r>
                      <w:r>
                        <w:rPr>
                          <w:bCs/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Artt</w:t>
                      </w:r>
                      <w:r>
                        <w:rPr>
                          <w:bCs/>
                          <w:lang w:val="de-DE"/>
                        </w:rPr>
                        <w:t>64,65,67,71 e 72 d.p.r. 380\01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 xml:space="preserve">Art.44 lett. </w:t>
                      </w:r>
                      <w:r>
                        <w:rPr>
                          <w:lang w:val="en-US"/>
                        </w:rPr>
                        <w:t>C) D.P.R. 380/0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rt.44 lett. A)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D.P.R. 380/01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" cy="24193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" cy="241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rt. 181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</w:t>
                      </w:r>
                      <w:r>
                        <w:rPr>
                          <w:lang w:val="de-DE"/>
                        </w:rPr>
                        <w:t>D.Lvo 41/04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  <w:r>
                        <w:rPr/>
                        <w:t>Art. 734 C.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drawing>
                          <wp:inline distT="0" distB="0" distL="0" distR="0">
                            <wp:extent cx="237490" cy="23749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2" t="-152" r="-152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90" cy="237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lang w:val="en-GB"/>
                        </w:rPr>
                        <w:t>Art.349 C.P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6045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6045</wp:posOffset>
                </wp:positionH>
                <wp:positionV relativeFrom="paragraph">
                  <wp:posOffset>3079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24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6045</wp:posOffset>
                </wp:positionH>
                <wp:positionV relativeFrom="paragraph">
                  <wp:posOffset>6508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5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17745</wp:posOffset>
                </wp:positionH>
                <wp:positionV relativeFrom="paragraph">
                  <wp:posOffset>5969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OGGETTO: Informativa i reato nei confronti di: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>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17745</wp:posOffset>
                </wp:positionH>
                <wp:positionV relativeFrom="paragraph">
                  <wp:posOffset>52070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35pt;margin-top: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IGNOT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iferimento sequestro del ___________ ore ________ circ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Numero proc.penale, PM. Dr.__________________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PERSONE INDAGATE: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mmittente/esecu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COGNOME E NOME: </w:t>
      </w:r>
      <w:r>
        <w:rPr>
          <w:b/>
          <w:bCs/>
          <w:sz w:val="24"/>
        </w:rPr>
        <w:t>signor                      nato a                   il                 ,residente in                   , Via                         n. 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Diret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ssuntore dei lavori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Altri soggetti ( specificare)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COGNOME E NOME …………………………………………nato a ………………..il …………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Residente …………………………………….. via………………………..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right" w:pos="9638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17845</wp:posOffset>
                </wp:positionH>
                <wp:positionV relativeFrom="paragraph">
                  <wp:posOffset>2984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2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ELEZIONE DI DOMICILIO                                                                               SI              </w:t>
        <w:tab/>
        <w:t>N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74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178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NOMINA IL DIFENSORE:                                                                              di fiducia            di uffici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74545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Attività di P.G. svolta                            di iniziativ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4545</wp:posOffset>
                </wp:positionH>
                <wp:positionV relativeFrom="paragraph">
                  <wp:posOffset>698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0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Su segnalazione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4545</wp:posOffset>
                </wp:positionH>
                <wp:positionV relativeFrom="paragraph">
                  <wp:posOffset>-63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35pt;margin-top:-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Su esposto anonimo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>VIOLAZIONE URBANISTICA ACCERTATA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</wp:posOffset>
                </wp:positionH>
                <wp:positionV relativeFrom="paragraph">
                  <wp:posOffset>15938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1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ssenza di permesso di costruir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Proseguimento lavori con violazione di sigilli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Alt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0245</wp:posOffset>
                </wp:positionH>
                <wp:positionV relativeFrom="paragraph">
                  <wp:posOffset>22225</wp:posOffset>
                </wp:positionV>
                <wp:extent cx="1524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75pt;width:11.95pt;height:1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3245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35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VINCOLI</w:t>
        <w:tab/>
        <w:tab/>
        <w:tab/>
        <w:t xml:space="preserve">         SI    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vincoli: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0245</wp:posOffset>
                </wp:positionH>
                <wp:positionV relativeFrom="paragraph">
                  <wp:posOffset>113665</wp:posOffset>
                </wp:positionV>
                <wp:extent cx="1524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9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945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8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AVORI IN ECONOMIA:             SI                         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DESCRIZIONE DEI LAVORI – ACCERTAMENTI 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ANUFATTO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8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60245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2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in corso di esecuzion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 xml:space="preserve">           ultimati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0245</wp:posOffset>
                </wp:positionH>
                <wp:positionV relativeFrom="paragraph">
                  <wp:posOffset>82550</wp:posOffset>
                </wp:positionV>
                <wp:extent cx="2286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6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SEQUESTRO: </w:t>
        <w:tab/>
        <w:tab/>
        <w:t xml:space="preserve">           con sigilli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0245</wp:posOffset>
                </wp:positionH>
                <wp:positionV relativeFrom="paragraph">
                  <wp:posOffset>13970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1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  <w:r>
        <w:rPr>
          <w:sz w:val="24"/>
        </w:rPr>
        <w:t>attrezzi e materiale edile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60245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35pt;margin-top: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</w:t>
      </w:r>
      <w:r>
        <w:rPr>
          <w:sz w:val="24"/>
        </w:rPr>
        <w:t>veicol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STODE GIUDIZIALE:</w:t>
      </w:r>
      <w:r>
        <w:rPr>
          <w:b/>
          <w:bCs/>
          <w:sz w:val="24"/>
        </w:rPr>
        <w:t xml:space="preserve"> signor                   nato a                      il                     ,residente in                 , Via                    n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TTI DOCUMENTI ALLEGATI O CHE SI TRASMETTONO ENTRO MASSIMO 20G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minativi degli ufficiali e/agenti di P.G. Operanti:</w:t>
      </w:r>
    </w:p>
    <w:p>
      <w:pPr>
        <w:pStyle w:val="Normal"/>
        <w:rPr>
          <w:sz w:val="24"/>
        </w:rPr>
      </w:pPr>
      <w:r>
        <w:rPr>
          <w:sz w:val="24"/>
        </w:rPr>
        <w:t>I</w:t>
      </w:r>
    </w:p>
    <w:p>
      <w:pPr>
        <w:pStyle w:val="Normal"/>
        <w:rPr>
          <w:sz w:val="24"/>
        </w:rPr>
      </w:pPr>
      <w:r>
        <w:rPr>
          <w:sz w:val="24"/>
        </w:rPr>
        <w:t>Nominativo del tecnico comunal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Nominativo persone informate sui fatti: Signor                 nato a                      il               residente in                                 , Via                      n. 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 quanto sopra viene redatto  la presente CNR in duplice copia di cui una per il deposito presso codesta Procura della Repubblica e l’ altra posta agli atti di questo Servizi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49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44:00Z</dcterms:created>
  <dc:creator>XP</dc:creator>
  <dc:description/>
  <cp:keywords/>
  <dc:language>en-US</dc:language>
  <cp:lastModifiedBy>XP</cp:lastModifiedBy>
  <dcterms:modified xsi:type="dcterms:W3CDTF">2007-03-17T07:45:00Z</dcterms:modified>
  <cp:revision>1</cp:revision>
  <dc:subject/>
  <dc:title>       COMUNE DI ___________________</dc:title>
</cp:coreProperties>
</file>