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1426" w:dyaOrig="21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187777498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0.0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1426" w:dyaOrig="21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1957876256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ind w:left="-567" w:firstLine="1275"/>
        <w:rPr>
          <w:u w:val="single"/>
        </w:rPr>
      </w:pPr>
      <w:r>
        <w:rPr>
          <w:u w:val="single"/>
        </w:rPr>
        <w:t>UFFICIO POLIZIA MUNICIPAL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rotocollo n._______P.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dì ________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</w:t>
      </w:r>
    </w:p>
    <w:p>
      <w:pPr>
        <w:pStyle w:val="Corpodeltesto2"/>
        <w:rPr/>
      </w:pPr>
      <w:r>
        <w:rPr>
          <w:b/>
          <w:bCs/>
        </w:rPr>
        <w:t xml:space="preserve">PROCESSO VERBALE DI DISSEQUESTRO  IMMOBILE ABUSIVO SOTTOPOSTO A SEQUESTRO in data ____________ </w:t>
      </w:r>
      <w:r>
        <w:rPr/>
        <w:t xml:space="preserve">a carico della Signora _____________ nata a _________ il            ivi residente in via          n.           . Identificata a mezzo di: </w:t>
      </w:r>
    </w:p>
    <w:p>
      <w:pPr>
        <w:pStyle w:val="Corpodeltesto2"/>
        <w:rPr/>
      </w:pPr>
      <w:r>
        <w:rPr/>
        <w:t xml:space="preserve">Decreto di Archiviazione N.         /           R.G. notizie di reato – N.     /        R.G. G.I.P Dott.ssa             .  </w:t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Corpodeltesto2"/>
        <w:tabs>
          <w:tab w:val="clear" w:pos="708"/>
          <w:tab w:val="left" w:pos="9498" w:leader="none"/>
        </w:tabs>
        <w:rPr/>
      </w:pPr>
      <w:r>
        <w:rPr/>
        <w:t>L’anno duemila         il giorno           del mese di             alle ore         circa in                    , nell’ ufficio di polizia municipale avanti a me signora         , Istruttore Direttivo di Vigilanza, effettiva presso l’ufficio di P.M. di                     , è presente la signora                nata a             il             ivi residente in via               n.           , a favore della quale è stato disposto, con decreto di archiviazione sopra menzionato,  il dissequestro e restituzione immediata dell’ immobile sito in                ,            via                    distinto in catasto al foglio          , particella n.                  e sottoposto a sequestro in data               .///////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</w:rPr>
      </w:pPr>
      <w:r>
        <w:rPr>
          <w:sz w:val="24"/>
        </w:rPr>
        <w:t xml:space="preserve">Con il presente atto l’ immobile citato in narrativa viene dissequestrato e restituito alla signora   sopra identificata ///////////  </w:t>
      </w:r>
    </w:p>
    <w:p>
      <w:pPr>
        <w:pStyle w:val="Normal"/>
        <w:tabs>
          <w:tab w:val="clear" w:pos="708"/>
          <w:tab w:val="left" w:pos="9498" w:leader="none"/>
        </w:tabs>
        <w:rPr>
          <w:bCs/>
          <w:sz w:val="22"/>
        </w:rPr>
      </w:pPr>
      <w:r>
        <w:rPr>
          <w:bCs/>
          <w:sz w:val="22"/>
        </w:rPr>
        <w:t>Di quanto sopra esposto viene redatto il presente processo verbale nel numero di copie sufficienti per trasmetterle agli uffici competenti per l’ adozione degli atti consequenziali //////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Letto, confermato e sottoscritto in data e luogo di cui sopra./////////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ab/>
        <w:t xml:space="preserve">Il Verbalizzante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 xml:space="preserve">Istr.re Dir.vo Vig.za            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>Il Proprietario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Heading8"/>
        <w:rPr>
          <w:bCs w:val="false"/>
        </w:rPr>
      </w:pPr>
      <w:r>
        <w:rPr>
          <w:bCs w:val="false"/>
        </w:rPr>
        <w:t>RELATA DI NOTIFICA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>Io sottoscritto ___________________________ Messo Notificatore dichiaro di aver notificato il presente processo verbale di dissequestro alla  Sig.ra                     invitata presso l’ ufficio di P.M. consegnandone copia al medesimo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astel San Pietro Romano lì 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>Il Ricevente</w:t>
        <w:tab/>
        <w:tab/>
        <w:tab/>
        <w:tab/>
        <w:tab/>
        <w:tab/>
        <w:tab/>
        <w:t>Il Messo Notificatore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…………………………</w:t>
      </w:r>
      <w:r>
        <w:rPr>
          <w:bCs/>
          <w:sz w:val="22"/>
        </w:rPr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851" w:right="155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498" w:leader="none"/>
      </w:tabs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20" w:hanging="36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2520" w:hanging="2520"/>
    </w:pPr>
    <w:rPr>
      <w:sz w:val="16"/>
      <w:szCs w:val="24"/>
    </w:rPr>
  </w:style>
  <w:style w:type="paragraph" w:styleId="Testodelblocco">
    <w:name w:val="Testo del blocco"/>
    <w:basedOn w:val="Normal"/>
    <w:qFormat/>
    <w:pPr>
      <w:ind w:left="2520" w:right="-622" w:firstLine="360"/>
    </w:pPr>
    <w:rPr>
      <w:sz w:val="16"/>
      <w:szCs w:val="24"/>
    </w:rPr>
  </w:style>
  <w:style w:type="paragraph" w:styleId="Rientrocorpodeltesto3">
    <w:name w:val="Rientro corpo del testo 3"/>
    <w:basedOn w:val="Normal"/>
    <w:qFormat/>
    <w:pPr>
      <w:ind w:left="2410" w:hanging="286"/>
    </w:pPr>
    <w:rPr>
      <w:sz w:val="1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498" w:leader="none"/>
      </w:tabs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1:00Z</dcterms:created>
  <dc:creator>COMUNE DI CASTEL S. PIETRO</dc:creator>
  <dc:description/>
  <dc:language>en-US</dc:language>
  <cp:lastModifiedBy>Polizia Giudiziaria</cp:lastModifiedBy>
  <cp:lastPrinted>2003-07-03T09:32:00Z</cp:lastPrinted>
  <dcterms:modified xsi:type="dcterms:W3CDTF">2005-09-28T07:51:00Z</dcterms:modified>
  <cp:revision>2</cp:revision>
  <dc:subject/>
  <dc:title>UFFICIO DI POLIZIA MUNICIPALE</dc:title>
</cp:coreProperties>
</file>