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-41275</wp:posOffset>
                </wp:positionV>
                <wp:extent cx="636905" cy="1069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40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object w:dxaOrig="1125" w:dyaOrig="16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1.3pt;height:107.7pt" filled="f" o:ole="">
                                  <v:imagedata r:id="rId3" o:title=""/>
                                </v:shape>
                                <o:OLEObject Type="Embed" ProgID="" ShapeID="ole_rId2" DrawAspect="Content" ObjectID="_180183069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right="-140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84.25pt;mso-wrap-distance-left:7.05pt;mso-wrap-distance-right:7.05pt;mso-wrap-distance-top:0pt;mso-wrap-distance-bottom:0pt;margin-top:-3.2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4031" w:hanging="0"/>
                        <w:rPr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object w:dxaOrig="1125" w:dyaOrig="16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1.3pt;height:107.7pt" filled="f" o:ole="">
                            <v:imagedata r:id="rId5" o:title=""/>
                          </v:shape>
                          <o:OLEObject Type="Embed" ProgID="" ShapeID="ole_rId4" DrawAspect="Content" ObjectID="_328174487" r:id="rId4"/>
                        </w:object>
                      </w:r>
                    </w:p>
                    <w:p>
                      <w:pPr>
                        <w:pStyle w:val="Normal"/>
                        <w:ind w:right="-1403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>
          <w:sz w:val="28"/>
        </w:rPr>
      </w:pPr>
      <w:r>
        <w:rPr/>
        <w:t xml:space="preserve">    </w:t>
      </w:r>
      <w:r>
        <w:rPr/>
        <w:t xml:space="preserve">COMUNE DI 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ab/>
        <w:tab/>
        <w:tab/>
        <w:t xml:space="preserve">           - Provincia di Roma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 </w:t>
        <w:tab/>
        <w:tab/>
        <w:tab/>
        <w:tab/>
        <w:t xml:space="preserve">       Tel e Fax    </w:t>
        <w:tab/>
        <w:tab/>
        <w:t xml:space="preserve">                                  COD. FISC. </w:t>
      </w:r>
    </w:p>
    <w:p>
      <w:pPr>
        <w:pStyle w:val="Normal"/>
        <w:rPr/>
      </w:pPr>
      <w:r>
        <w:rPr/>
        <w:t xml:space="preserve">VIA    </w:t>
        <w:tab/>
        <w:tab/>
        <w:t xml:space="preserve">                                   C/CP.                                                            P.IVA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____________ 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Prot. N.   PM                                                                                                        Lì 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UFFICIO DI POLIZIA MUNICIP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VERBALE DI NOMINA DI CUSTODE GIUDIZIARI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>Sig.               nato a                  il              ivi  residente in via               n. ,in qualità di AGENTE DI POLIZIA MUNICIPALE in servizio effettivo presso l’ ufficio di polizia municipale del Comune di Castel San Pietro Romano.</w:t>
      </w:r>
    </w:p>
    <w:p>
      <w:pPr>
        <w:pStyle w:val="Corpodeltesto2"/>
        <w:rPr/>
      </w:pPr>
      <w:r>
        <w:rPr/>
        <w:t xml:space="preserve">Oggi 12/03/2004 alle ore 13,40 in Castel San Pietro Romano, presso l’ ufficio di polizia municipale  la sottoscritta,                   , ufficiale di P.G. riferisce che essendosi reso necessario provvedere al sequestro del manufatto sito in                       , località               nell’ area distinta al catasto al foglio    particelle nn.         di proprietà del signor                   nato a                il               , residente in             , Via               n.           ; constatato che il signor                   , in narrativa generalizzato, nonostante fosse stato invitato a presentarsi in data odierna alle ore                , per ragioni di polizia giudiziaria, presso l’ ufficio di polizia municipale a mezzo del servizio postale con telegramma n.            del                     , non si è presentato nell’ ora indicata </w:t>
      </w:r>
      <w:r>
        <w:rPr>
          <w:b/>
          <w:bCs/>
        </w:rPr>
        <w:t>,</w:t>
      </w:r>
      <w:r>
        <w:rPr/>
        <w:t xml:space="preserve"> ha nominato il signor                                 , Agente P.M., quale custode giudiziario, lo stesso viene reso edotto dagli obblighi derivanti dalla custodia e delle pene comminate da C.P. per chi trasgredisce. La custodia sarà affidata al legittimo proprietario, a cura di questo ufficio, in occasione di notifica del verbale di sequestro protocollo n.   PM del                 con contestuale revoca al predetto Agente P.M. .</w:t>
      </w:r>
    </w:p>
    <w:p>
      <w:pPr>
        <w:pStyle w:val="TextBody"/>
        <w:rPr/>
      </w:pPr>
      <w:r>
        <w:rPr/>
        <w:t>Si dà atto che il Sig.                    , Agente P.M. viene informato ch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Ha l’ obbligo di osservare e far osservare tutte le disposizioni di legge previste  in materia di custodia giudiziaria vigenti ( in caso di non osservanza  è configurabile il reato di cui agli articoli 334 e 335 del c.p.). </w:t>
      </w:r>
    </w:p>
    <w:p>
      <w:pPr>
        <w:pStyle w:val="Normal"/>
        <w:rPr>
          <w:sz w:val="24"/>
        </w:rPr>
      </w:pPr>
      <w:r>
        <w:rPr>
          <w:sz w:val="24"/>
        </w:rPr>
        <w:t>Del presente verbale, che viene letto, confermato e sottoscritto, sono state redatte tre copie,delle quali una sarà trasmessa all’ Autorità giudiziaria, una sarà consegnata al Custode Giudizirio e una sarà trattenuta agli atti di questo uffic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l Custode Giudiziario: Agente P.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’ Ufficiale di P.G. : Istr.re Dir.vo Vig.za </w:t>
      </w:r>
    </w:p>
    <w:p>
      <w:pPr>
        <w:pStyle w:val="Heading1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RELATA DI NOTIFIC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o sottoscritto dichiaro di aver notificato oggi 18.12.2003 alle ore 13,40 circa copia simile della presente al Sig.Verrecchia Mauro consegnandola nelle mani di  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stel S. Pietro R,no lì 18.12.2003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                                                                                 Il Messo Notificatore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80" w:hanging="0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7:50:00Z</dcterms:created>
  <dc:creator>COMUNE DI CASTEL S. PIETRO</dc:creator>
  <dc:description/>
  <dc:language>en-US</dc:language>
  <cp:lastModifiedBy>Polizia Giudiziaria</cp:lastModifiedBy>
  <cp:lastPrinted>2004-07-28T17:09:00Z</cp:lastPrinted>
  <dcterms:modified xsi:type="dcterms:W3CDTF">2005-09-28T07:50:00Z</dcterms:modified>
  <cp:revision>2</cp:revision>
  <dc:subject/>
  <dc:title>UFFICIO DI POLIZIA MUNICIPALE</dc:title>
</cp:coreProperties>
</file>