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4879319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434160416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00</w:t>
        <w:tab/>
        <w:tab/>
        <w:tab/>
        <w:tab/>
        <w:t xml:space="preserve">        Tel e Fax 06</w:t>
        <w:tab/>
        <w:tab/>
        <w:t xml:space="preserve">                     COD. FISC. </w:t>
      </w:r>
    </w:p>
    <w:p>
      <w:pPr>
        <w:pStyle w:val="Normal"/>
        <w:rPr/>
      </w:pPr>
      <w:r>
        <w:rPr/>
        <w:t>VIA</w:t>
        <w:tab/>
        <w:tab/>
        <w:t xml:space="preserve">                                     C/CP. 5                                            P.IVA         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PM                                                                                                          Lì  </w:t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ERBALE DI SPONTANEE DICHIARAZIONI rese dal signor        nato a            il              , residente in              , Via               n. . Identificato con documento d’ identità n.              del               rilasciato dal                       . /////// 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Corpodeltesto2"/>
        <w:rPr/>
      </w:pPr>
      <w:r>
        <w:rPr/>
        <w:t>L’anno duemilaquattro il giorno                 del mese di                   alle ore              circa  in               presso l’ ufficio di polizia municipale, la sottoscritta , ufficiale di P.G.,Istruttore Direttivo di Vigilanza                       ,dà atto che è presente il nominato in oggetto, il quale in merito al verbale di sequestro protocollo n.        PM del                   spontaneamente dichiara 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tto, confermato e sottoscri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Il S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      </w:t>
        <w:tab/>
        <w:t>Il Verbalizzante</w:t>
      </w:r>
    </w:p>
    <w:p>
      <w:pPr>
        <w:pStyle w:val="Heading1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ind w:left="4956" w:firstLine="708"/>
        <w:jc w:val="both"/>
        <w:rPr/>
      </w:pPr>
      <w:r>
        <w:rPr/>
        <w:t xml:space="preserve">Istr.re Dir.vo Vig.za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49:00Z</dcterms:created>
  <dc:creator>COMUNE DI CASTEL S. PIETRO</dc:creator>
  <dc:description/>
  <dc:language>en-US</dc:language>
  <cp:lastModifiedBy>Polizia Giudiziaria</cp:lastModifiedBy>
  <cp:lastPrinted>2004-07-28T17:07:00Z</cp:lastPrinted>
  <dcterms:modified xsi:type="dcterms:W3CDTF">2005-09-28T07:49:00Z</dcterms:modified>
  <cp:revision>2</cp:revision>
  <dc:subject/>
  <dc:title>UFFICIO DI POLIZIA MUNICIPALE</dc:title>
</cp:coreProperties>
</file>