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335081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15351923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 xml:space="preserve">VIA      </w:t>
        <w:tab/>
        <w:tab/>
        <w:t xml:space="preserve">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 PM                                                                                                        Lì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ERBALE DI NOMINA DI AUSILIARIO DI POLIZIA GIUDIZIAR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Sig.                     nato a                     il                        residente a                     , località    n. in qualità di </w:t>
      </w:r>
    </w:p>
    <w:p>
      <w:pPr>
        <w:pStyle w:val="Normal"/>
        <w:rPr>
          <w:sz w:val="24"/>
        </w:rPr>
      </w:pPr>
      <w:r>
        <w:rPr>
          <w:sz w:val="24"/>
        </w:rPr>
        <w:t xml:space="preserve">Identificato mediante: Patente di Guida n.                   del                    rilasciata dal                </w:t>
      </w:r>
    </w:p>
    <w:p>
      <w:pPr>
        <w:pStyle w:val="Normal"/>
        <w:rPr/>
      </w:pPr>
      <w:r>
        <w:rPr>
          <w:sz w:val="24"/>
        </w:rPr>
        <w:t xml:space="preserve">Oggi                 alle ore                        in                          , presso l’ ufficio di polizia municipale , la sottoscritta,                     , ufficiale di P.G. riferisce che essendosi reso </w:t>
      </w:r>
      <w:r>
        <w:rPr>
          <w:b/>
          <w:bCs/>
          <w:sz w:val="24"/>
        </w:rPr>
        <w:t>necessario eseguire dei rilievi planimetrici del luogo ove è stato realizzato l’ abuso edilizio di cui al procedimento penale n.          /04,</w:t>
      </w:r>
      <w:r>
        <w:rPr>
          <w:sz w:val="24"/>
        </w:rPr>
        <w:t xml:space="preserve"> ha richiesto al Signor                     , Architetto, sopra generalizzato, di intervenire in qualità di persona avente idonea competenza tecnica, il giorno               alle ore            , in                       , LOCALITA’                   presso la proprietà del signor                   ,per espletare l’ incarico con il presente conferitogli: </w:t>
      </w:r>
      <w:r>
        <w:rPr>
          <w:b/>
          <w:bCs/>
          <w:sz w:val="24"/>
        </w:rPr>
        <w:t>eseguire dei rilievi planimetrici del luogo ove è stato realizzato l’ abuso edilizio di cui al procedimento penale n.          /04.</w:t>
      </w:r>
    </w:p>
    <w:p>
      <w:pPr>
        <w:pStyle w:val="TextBody"/>
        <w:rPr/>
      </w:pPr>
      <w:r>
        <w:rPr/>
        <w:t>Si dà atto che il Sig.                          viene informato ch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l’ obbligo di presentarsi nel luogo,giorno ed ora stabiliti e di espletare l’ incarico attribuitogli ( in caso di mancata presentazione, senza giustificato motivo, è configurabile il reato di cui all’ articolo 328 c.p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l’ obbligo di mantenere il segreto d’ufficio( in caso di non ottemperanza è configurabile il reato di cui all’ articolo 328 c.p.)</w:t>
      </w:r>
    </w:p>
    <w:p>
      <w:pPr>
        <w:pStyle w:val="Normal"/>
        <w:rPr>
          <w:sz w:val="24"/>
        </w:rPr>
      </w:pPr>
      <w:r>
        <w:rPr>
          <w:sz w:val="24"/>
        </w:rPr>
        <w:t>Del presente verbale, che viene letto, confermato e sottoscritto, sono state redatte tre copie,delle quali una sarà trasmessa all’ Autorità giudiziaria, una sarà consegnata all’ Ausiliario di P.G. e una sarà trattenuta agli atti di questo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ausiliario di P.G.: Ar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Ufficiale di P.G. : Istr.re Dir.vo Vig.za </w:t>
      </w:r>
    </w:p>
    <w:p>
      <w:pPr>
        <w:pStyle w:val="Heading1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LATA DI NOTI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o sottoscritto dichiaro di aver notificato oggi 18.12.2003 alle ore 13,40 circa copia simile della presente al Sig.Verrecchia Mauro consegnandola nelle mani di 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tel S. Pietro R,no lì 18.12.200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Il Messo Notificator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1:00Z</dcterms:created>
  <dc:creator>COMUNE DI CASTEL S. PIETRO</dc:creator>
  <dc:description/>
  <dc:language>en-US</dc:language>
  <cp:lastModifiedBy>Polizia Giudiziaria</cp:lastModifiedBy>
  <cp:lastPrinted>2004-04-12T09:56:00Z</cp:lastPrinted>
  <dcterms:modified xsi:type="dcterms:W3CDTF">2005-09-28T07:51:00Z</dcterms:modified>
  <cp:revision>2</cp:revision>
  <dc:subject/>
  <dc:title>UFFICIO DI POLIZIA MUNICIPALE</dc:title>
</cp:coreProperties>
</file>