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6512021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0570188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L SIGNOR PROCURATORE DELLA REPUBBLICA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C/O IL TRIBUNALE DI TIVOLI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. RICEVUTA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6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35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QUESTRO</w:t>
        <w:tab/>
        <w:tab/>
        <w:tab/>
        <w:tab/>
        <w:tab/>
        <w:tab/>
        <w:tab/>
        <w:tab/>
        <w:tab/>
        <w:t>SI</w:t>
        <w:tab/>
        <w:tab/>
        <w:tab/>
        <w:tab/>
        <w:t>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>
          <w:sz w:val="24"/>
        </w:rPr>
        <w:tab/>
        <w:tab/>
        <w:tab/>
        <w:tab/>
        <w:tab/>
      </w:r>
      <w:r>
        <w:rPr/>
        <w:t xml:space="preserve">Motivi per cui non si è proceduto al sequestr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/>
        <w:tab/>
        <w:tab/>
        <w:tab/>
        <w:tab/>
        <w:tab/>
        <w:t>pur essendo l’ opera non ultim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UOGO: Via                   n.         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A ( in caso di sequestro):             circa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6830</wp:posOffset>
                </wp:positionV>
                <wp:extent cx="1151890" cy="428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8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ISCRIVA 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agato/i Vedi C.N.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: Vedi CN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 Offesa: Comune di appartenenza del comando di Polizia Municip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Il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7.4pt;mso-wrap-distance-left:9.05pt;mso-wrap-distance-right:9.05pt;mso-wrap-distance-top:0pt;mso-wrap-distance-bottom:0pt;margin-top:2.9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ISCRIVA 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agato/i Vedi C.N.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ogo e data: Vedi CN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 Offesa: Comune di appartenenza del comando di Polizia Municip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Il P.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100</wp:posOffset>
                </wp:positionH>
                <wp:positionV relativeFrom="paragraph">
                  <wp:posOffset>36830</wp:posOffset>
                </wp:positionV>
                <wp:extent cx="1380490" cy="435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Art.44 lett. </w:t>
                            </w:r>
                            <w:r>
                              <w:rPr>
                                <w:lang w:val="en-GB"/>
                              </w:rPr>
                              <w:t>B) D.P.R.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t. 8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4</w:t>
                            </w:r>
                            <w:r>
                              <w:rPr>
                                <w:bCs/>
                              </w:rPr>
                              <w:t xml:space="preserve"> e </w:t>
                            </w:r>
                            <w:r>
                              <w:rPr/>
                              <w:t>95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.p.r. 380\01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t</w:t>
                            </w:r>
                            <w:r>
                              <w:rPr>
                                <w:bCs/>
                              </w:rPr>
                              <w:t>64,65,67,71 e 72 d.p.r. 380\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44 lett. C) D.P.R. 380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t.44 lett. 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.P.R. 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t. 18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D.Lvo 41/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 734 C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rt.349 C.P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42.7pt;mso-wrap-distance-left:9.05pt;mso-wrap-distance-right:9.05pt;mso-wrap-distance-top:0pt;mso-wrap-distance-bottom:0pt;margin-top:2.9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Art.44 lett. </w:t>
                      </w:r>
                      <w:r>
                        <w:rPr>
                          <w:lang w:val="en-GB"/>
                        </w:rPr>
                        <w:t>B) D.P.R.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tt. 8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4</w:t>
                      </w:r>
                      <w:r>
                        <w:rPr>
                          <w:bCs/>
                        </w:rPr>
                        <w:t xml:space="preserve"> e </w:t>
                      </w:r>
                      <w:r>
                        <w:rPr/>
                        <w:t>95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d.p.r. 380\01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t</w:t>
                      </w:r>
                      <w:r>
                        <w:rPr>
                          <w:bCs/>
                        </w:rPr>
                        <w:t>64,65,67,71 e 72 d.p.r. 380\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44 lett. C) D.P.R. 380/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t.44 lett. A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.P.R. 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t. 18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D.Lvo 41/04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 734 C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rt.349 C.P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6508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5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7745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GGETTO: Informativa i reato nei confronti di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>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74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IG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iferimento sequestro del ___________ ore ________ circ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Numero proc.penale, PM. Dr.__________________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PERSONE INDAGATE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mmittente/esecu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COGNOME E NOME: </w:t>
      </w:r>
      <w:r>
        <w:rPr>
          <w:b/>
          <w:bCs/>
          <w:sz w:val="24"/>
        </w:rPr>
        <w:t>signor                      nato a                   il                 ,residente in                   , Via                         n. 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Diret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ssun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ltri soggetti ( specificare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right" w:pos="9638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7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LEZIONE DI DOMICILIO                                                                               SI              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4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MINA IL DIFENSORE:                                                                              di fiducia            di uffici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ttività di P.G. svolta                            di iniziativ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u segnalazione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Su esposto anonim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VIOLAZIONE URBANISTICA ACCERTAT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enza di permesso di costruir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seguimento lavori con violazione di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0245</wp:posOffset>
                </wp:positionH>
                <wp:positionV relativeFrom="paragraph">
                  <wp:posOffset>22225</wp:posOffset>
                </wp:positionV>
                <wp:extent cx="152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75pt;width:11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INCOLI</w:t>
        <w:tab/>
        <w:tab/>
        <w:tab/>
        <w:t xml:space="preserve">         SI    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vincoli: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9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89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VORI IN ECONOMIA:             SI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LAVORI – ACCERTAMENTI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UFATTO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in corso di esec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 xml:space="preserve">           ultima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EQUESTRO: </w:t>
        <w:tab/>
        <w:tab/>
        <w:t xml:space="preserve">           con sigill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senza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attrezzi e materiale edil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veic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CUSTODE GIUDIZIALE:</w:t>
      </w:r>
      <w:r>
        <w:rPr>
          <w:b/>
          <w:bCs/>
          <w:sz w:val="24"/>
        </w:rPr>
        <w:t xml:space="preserve"> signor                   nato a                      il                     ,residente in                 , Via                    n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TI DOCUMENTI ALLEGATI O CHE SI TRASMETTONO ENTRO MASSIMO 15GG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</wp:posOffset>
                </wp:positionH>
                <wp:positionV relativeFrom="paragraph">
                  <wp:posOffset>556895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5pt;margin-top:43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verbale di sequestro protocollo n.       PM del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ilievi fotografic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verbale di elezione di dichiarazione di elezione di domicilio e nomina difensore di fiduci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sposto protocollo n.             del                 presentato dal signor              ; nota integrativa all’ esposto protocollo n.               del                        del signor                 ;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atti di proprietà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vvedimento di concessione, DIA ec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ocumentazione sulla destinazione urbani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cumentazione sui vinco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ichiarazioni di persone informate sui fat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provvedimenti adottati dall’ autorità comunale ai sensi dell’ art. 27 T.U. edilizia ( o segnalazione all’ amministrazione dell’ abuso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inativi degli ufficiali e/agenti di P.G. Operant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>Nominativo del tecnico comun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Nominativo persone informate sui fatti: Signor                 nato a                      il               residente in                                 , Via                      n. ;</w:t>
      </w:r>
    </w:p>
    <w:p>
      <w:pPr>
        <w:pStyle w:val="Normal"/>
        <w:rPr>
          <w:sz w:val="24"/>
        </w:rPr>
      </w:pPr>
      <w:r>
        <w:rPr>
          <w:sz w:val="24"/>
        </w:rPr>
        <w:t>Di quanto sopra viene redatto il presente rapporto informativo in duplice copia di cui una per il deposito presso codesta Procura della Repubblica e l’ altra posta agli atti di questo Serviz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8:00Z</dcterms:created>
  <dc:creator>COMUNE DI CASTEL S. PIETRO</dc:creator>
  <dc:description/>
  <dc:language>en-US</dc:language>
  <cp:lastModifiedBy>Polizia Giudiziaria</cp:lastModifiedBy>
  <cp:lastPrinted>2004-07-28T17:03:00Z</cp:lastPrinted>
  <dcterms:modified xsi:type="dcterms:W3CDTF">2005-09-28T07:48:00Z</dcterms:modified>
  <cp:revision>2</cp:revision>
  <dc:subject/>
  <dc:title>UFFICIO DI POLIZIA MUNICIPALE</dc:title>
</cp:coreProperties>
</file>